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905082620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905082620"/>
      <w:bookmarkStart w:id="1" w:name="__Fieldmark__4_905082620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90508262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905082620"/>
      <w:bookmarkStart w:id="3" w:name="__Fieldmark__5_90508262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905082620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05082620"/>
      <w:bookmarkStart w:id="5" w:name="__Fieldmark__9_905082620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90508262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905082620"/>
      <w:bookmarkStart w:id="7" w:name="__Fieldmark__10_905082620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905082620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905082620"/>
      <w:bookmarkStart w:id="9" w:name="__Fieldmark__15_90508262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905082620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905082620"/>
      <w:bookmarkStart w:id="11" w:name="__Fieldmark__16_90508262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905082620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905082620"/>
      <w:bookmarkStart w:id="13" w:name="__Fieldmark__18_90508262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905082620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905082620"/>
      <w:bookmarkStart w:id="15" w:name="__Fieldmark__21_90508262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905082620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905082620"/>
      <w:bookmarkStart w:id="17" w:name="__Fieldmark__22_90508262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