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437641027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437641027"/>
      <w:bookmarkStart w:id="1" w:name="__Fieldmark__4_43764102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43764102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437641027"/>
      <w:bookmarkStart w:id="3" w:name="__Fieldmark__58_43764102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