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23008989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30089896"/>
      <w:bookmarkStart w:id="1" w:name="__Fieldmark__0_23008989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23008989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30089896"/>
      <w:bookmarkStart w:id="3" w:name="__Fieldmark__5_23008989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23008989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230089896"/>
      <w:bookmarkStart w:id="5" w:name="__Fieldmark__8_23008989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23008989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230089896"/>
      <w:bookmarkStart w:id="7" w:name="__Fieldmark__9_23008989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