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808080"/>
          <w:sz w:val="28"/>
          <w:szCs w:val="20"/>
        </w:rPr>
      </w:pPr>
      <w:r>
        <w:rPr>
          <w:rFonts w:eastAsia="Times New Roman" w:cs="Arial" w:ascii="Arial" w:hAnsi="Arial"/>
          <w:b/>
          <w:color w:val="808080"/>
          <w:sz w:val="2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808080"/>
          <w:sz w:val="18"/>
        </w:rPr>
        <w:t>(kurdisch-zazz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808080"/>
          <w:sz w:val="28"/>
          <w:szCs w:val="20"/>
        </w:rPr>
      </w:pPr>
      <w:r>
        <w:rPr>
          <w:rFonts w:eastAsia="Times New Roman" w:cs="Arial" w:ascii="Arial" w:hAnsi="Arial"/>
          <w:b/>
          <w:color w:val="80808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0"/>
        </w:rPr>
      </w:pPr>
      <w:r>
        <w:rPr>
          <w:rFonts w:eastAsia="Times New Roman" w:cs="Arial" w:ascii="Arial" w:hAnsi="Arial"/>
          <w:b/>
          <w:sz w:val="28"/>
          <w:szCs w:val="20"/>
        </w:rPr>
        <w:t>Tedawie u derman kerdena lerz de hete zon ra fam nêbiayene rê formê pers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 xml:space="preserve">Fragebogen zur Notfallbehandlung bei Sprachbarrier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0"/>
        </w:rPr>
      </w:pPr>
      <w:r>
        <w:rPr>
          <w:rFonts w:eastAsia="Times New Roman" w:cs="Arial" w:ascii="Arial" w:hAnsi="Arial"/>
          <w:b/>
          <w:sz w:val="28"/>
          <w:szCs w:val="20"/>
        </w:rPr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m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Datum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898"/>
        <w:gridCol w:w="1981"/>
        <w:gridCol w:w="3332"/>
      </w:tblGrid>
      <w:tr>
        <w:trPr/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êwes (Vername, pêname):</w:t>
            </w:r>
          </w:p>
        </w:tc>
        <w:tc>
          <w:tcPr>
            <w:tcW w:w="2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 xml:space="preserve">Patient (Name, Vornam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mê biene: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Geburtsdatum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18"/>
          <w:szCs w:val="18"/>
        </w:rPr>
        <w:t>Kerem ke cüabe ni persu bıd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</w:rPr>
        <w:t>Sie</w:t>
      </w:r>
      <w:r>
        <w:rPr>
          <w:rFonts w:cs="Arial" w:ascii="Arial" w:hAnsi="Arial"/>
          <w:color w:val="808080"/>
          <w:sz w:val="14"/>
          <w:szCs w:val="18"/>
        </w:rPr>
        <w:t xml:space="preserve"> die nachfolgenden Fragen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269" w:leader="none"/>
          <w:tab w:val="center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20"/>
        </w:rPr>
        <w:t>Decê tu kot esto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Ćena cori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heto raşt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heto ćep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verde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peyde</w:t>
      </w:r>
    </w:p>
    <w:p>
      <w:pPr>
        <w:pStyle w:val="Normal"/>
        <w:tabs>
          <w:tab w:val="clear" w:pos="708"/>
          <w:tab w:val="left" w:pos="0" w:leader="none"/>
          <w:tab w:val="left" w:pos="2269" w:leader="none"/>
          <w:tab w:val="center" w:pos="425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</w:rPr>
        <w:t xml:space="preserve">Wo haben Sie Schmerzen? </w:t>
        <w:tab/>
        <w:t xml:space="preserve">      Oberkiefer </w:t>
        <w:tab/>
        <w:t xml:space="preserve">             rechts</w:t>
        <w:tab/>
        <w:tab/>
        <w:t xml:space="preserve">      links</w:t>
        <w:tab/>
        <w:tab/>
        <w:t xml:space="preserve">      vorne </w:t>
        <w:tab/>
        <w:tab/>
        <w:t xml:space="preserve">     hinten </w:t>
      </w:r>
    </w:p>
    <w:p>
      <w:pPr>
        <w:pStyle w:val="Normal"/>
        <w:tabs>
          <w:tab w:val="clear" w:pos="708"/>
          <w:tab w:val="left" w:pos="0" w:leader="none"/>
          <w:tab w:val="left" w:pos="2269" w:leader="none"/>
          <w:tab w:val="center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  <w:lang w:val="en-US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Ćena ceri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heto raşt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heto ćep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verde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peyde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124" w:hanging="0"/>
        <w:rPr>
          <w:rFonts w:ascii="Arial" w:hAnsi="Arial" w:eastAsia="Times New Roman" w:cs="Arial"/>
          <w:sz w:val="6"/>
          <w:szCs w:val="6"/>
        </w:rPr>
      </w:pPr>
      <w:r>
        <w:rPr>
          <w:rFonts w:eastAsia="Arial" w:cs="Arial" w:ascii="Arial" w:hAnsi="Arial"/>
          <w:color w:val="808080"/>
          <w:sz w:val="14"/>
          <w:szCs w:val="18"/>
          <w:lang w:val="en-US"/>
        </w:rPr>
        <w:t xml:space="preserve">          </w:t>
      </w:r>
      <w:r>
        <w:rPr>
          <w:rFonts w:cs="Arial" w:ascii="Arial" w:hAnsi="Arial"/>
          <w:color w:val="808080"/>
          <w:sz w:val="14"/>
          <w:szCs w:val="18"/>
        </w:rPr>
        <w:t xml:space="preserve">Unterkiefer </w:t>
        <w:tab/>
        <w:tab/>
        <w:t xml:space="preserve"> rechts</w:t>
        <w:tab/>
        <w:tab/>
        <w:t xml:space="preserve">      links</w:t>
        <w:tab/>
        <w:tab/>
        <w:t xml:space="preserve">      vorne</w:t>
        <w:tab/>
        <w:tab/>
        <w:t xml:space="preserve">     hint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Ćand rozê ke decê tu estê?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1 roz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2 roji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3 roji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3 rozu ra je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6"/>
          <w:szCs w:val="6"/>
        </w:rPr>
      </w:pPr>
      <w:r>
        <w:rPr>
          <w:rFonts w:cs="Arial" w:ascii="Arial" w:hAnsi="Arial"/>
          <w:color w:val="808080"/>
          <w:sz w:val="14"/>
          <w:szCs w:val="18"/>
        </w:rPr>
        <w:t xml:space="preserve">Wie viele Tage haben Sie diese Schmerzen schon? </w:t>
        <w:tab/>
        <w:tab/>
        <w:t xml:space="preserve">      1 Tag </w:t>
        <w:tab/>
        <w:tab/>
        <w:t xml:space="preserve">      2 Tage </w:t>
        <w:tab/>
        <w:t xml:space="preserve">      3 Tage </w:t>
        <w:tab/>
        <w:t xml:space="preserve">     mehr als 3 Tag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Decê tu ćıxa deyraê? 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1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2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3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4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5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6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7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8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9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</w:rPr>
        <w:t xml:space="preserve">Wie stark sind Ihre Schmerzen? </w:t>
      </w:r>
      <w:r>
        <w:rPr>
          <w:rFonts w:eastAsia="Times New Roman" w:cs="Arial" w:ascii="Arial" w:hAnsi="Arial"/>
          <w:sz w:val="18"/>
          <w:szCs w:val="20"/>
        </w:rPr>
        <w:tab/>
        <w:tab/>
        <w:t xml:space="preserve">(1= zaf senık, 10 = endi damisê cı nêben) </w:t>
      </w:r>
      <w:r>
        <w:rPr>
          <w:rFonts w:cs="Arial" w:ascii="Arial" w:hAnsi="Arial"/>
          <w:color w:val="808080"/>
          <w:sz w:val="14"/>
          <w:szCs w:val="18"/>
        </w:rPr>
        <w:t xml:space="preserve">(1 = schwach, 10 = nicht mehr auszuhalten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Decê xu tarif bıke: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buxın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jê derjen saneno cı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dano pır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dem dem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daim bêvınetene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Beschreiben Sie den Schmerz: </w:t>
        <w:tab/>
        <w:t xml:space="preserve">     dumpf </w:t>
        <w:tab/>
        <w:tab/>
        <w:t xml:space="preserve">     stechend </w:t>
        <w:tab/>
        <w:tab/>
        <w:t xml:space="preserve">      klopfend</w:t>
        <w:tab/>
        <w:t xml:space="preserve">      zeitweise </w:t>
        <w:tab/>
        <w:t xml:space="preserve">      ununterbroche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18"/>
          <w:szCs w:val="18"/>
        </w:rPr>
      </w:pPr>
      <w:r>
        <w:rPr>
          <w:rFonts w:eastAsia="Times New Roman" w:cs="Arial" w:ascii="Arial" w:hAnsi="Arial"/>
          <w:color w:val="80808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20"/>
        </w:rPr>
        <w:t>Gepa sıma/tu mosa (Absćes/rêm vecio)?</w:t>
      </w:r>
      <w:r>
        <w:rPr>
          <w:rFonts w:eastAsia="Times New Roman" w:cs="Arial" w:ascii="Arial" w:hAnsi="Arial"/>
          <w:sz w:val="18"/>
          <w:szCs w:val="18"/>
        </w:rPr>
        <w:t xml:space="preserve"> 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hi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nê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808080"/>
          <w:sz w:val="14"/>
          <w:szCs w:val="18"/>
        </w:rPr>
        <w:t xml:space="preserve">Haben Sie eine „dicke Backe“ (Abszess, Eiteransammlung) ? </w:t>
        <w:tab/>
        <w:t xml:space="preserve">      ja  </w:t>
        <w:tab/>
        <w:t xml:space="preserve">     nei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18"/>
          <w:szCs w:val="20"/>
        </w:rPr>
      </w:pPr>
      <w:r>
        <w:rPr>
          <w:rFonts w:eastAsia="Times New Roman" w:cs="Arial" w:ascii="Arial" w:hAnsi="Arial"/>
          <w:color w:val="808080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Ćı wexto ke gepa sıma/tu mosa? 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1 roz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2 roji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3 roji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3 rozu ra je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</w:rPr>
        <w:t xml:space="preserve">Seit wann haben Sie eine „dicke Backe“ ? </w:t>
        <w:tab/>
        <w:tab/>
        <w:t xml:space="preserve">      1 Tag </w:t>
        <w:tab/>
        <w:tab/>
        <w:t xml:space="preserve">     2 Tage </w:t>
        <w:tab/>
        <w:tab/>
        <w:t xml:space="preserve">      3 Tage </w:t>
        <w:tab/>
        <w:t xml:space="preserve">     mehr als 3 Tage </w:t>
      </w:r>
    </w:p>
    <w:p>
      <w:pPr>
        <w:pStyle w:val="Normal"/>
        <w:tabs>
          <w:tab w:val="clear" w:pos="708"/>
          <w:tab w:val="left" w:pos="0" w:leader="none"/>
          <w:tab w:val="left" w:pos="2269" w:leader="none"/>
          <w:tab w:val="center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269" w:leader="none"/>
          <w:tab w:val="center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20"/>
        </w:rPr>
        <w:t>Sıma dermon/ilac cenê?</w:t>
      </w:r>
      <w:r>
        <w:rPr>
          <w:rFonts w:eastAsia="Times New Roman" w:cs="Arial" w:ascii="Arial" w:hAnsi="Arial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hi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nê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</w:rPr>
        <w:t xml:space="preserve">Nehmen Sie Medikamente? </w:t>
        <w:tab/>
        <w:tab/>
        <w:tab/>
        <w:tab/>
        <w:t xml:space="preserve">        ja </w:t>
        <w:tab/>
        <w:t xml:space="preserve">     nei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val="en-US" w:eastAsia="en-US"/>
        </w:rPr>
      </w:pPr>
      <w:r>
        <w:rPr>
          <w:rFonts w:eastAsia="Times New Roman" w:cs="Arial" w:ascii="Arial" w:hAnsi="Arial"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0205</wp:posOffset>
                </wp:positionH>
                <wp:positionV relativeFrom="paragraph">
                  <wp:posOffset>11430</wp:posOffset>
                </wp:positionV>
                <wp:extent cx="635" cy="5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0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832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  <w:lang w:val="en-US"/>
        </w:rPr>
        <w:t xml:space="preserve">Dermon/ilac nıka lewe sıma de ro? </w:t>
      </w:r>
      <w:r>
        <w:rPr>
          <w:rFonts w:eastAsia="Times New Roman" w:cs="Arial" w:ascii="Arial" w:hAnsi="Arial"/>
          <w:sz w:val="18"/>
          <w:szCs w:val="18"/>
          <w:lang w:val="en-US"/>
        </w:rPr>
        <w:tab/>
        <w:tab/>
        <w:tab/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hi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nê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97155</wp:posOffset>
                </wp:positionV>
                <wp:extent cx="635" cy="628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7.6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808080"/>
          <w:sz w:val="14"/>
          <w:szCs w:val="18"/>
        </w:rPr>
        <w:t xml:space="preserve">Haben Sie Medikamente dabei? </w:t>
        <w:tab/>
        <w:tab/>
        <w:tab/>
        <w:tab/>
        <w:t xml:space="preserve">        ja </w:t>
        <w:tab/>
        <w:t xml:space="preserve">     nei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  <w:lang w:val="en-US" w:eastAsia="en-US"/>
        </w:rPr>
      </w:pPr>
      <w:r>
        <w:rPr>
          <w:rFonts w:eastAsia="Times New Roman" w:cs="Arial" w:ascii="Arial" w:hAnsi="Arial"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55</wp:posOffset>
                </wp:positionH>
                <wp:positionV relativeFrom="paragraph">
                  <wp:posOffset>57785</wp:posOffset>
                </wp:positionV>
                <wp:extent cx="635" cy="2006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65pt;margin-top:4.5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8105</wp:posOffset>
                </wp:positionH>
                <wp:positionV relativeFrom="paragraph">
                  <wp:posOffset>57785</wp:posOffset>
                </wp:positionV>
                <wp:extent cx="32746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Dermonê deci?</w:t>
      </w:r>
      <w:r>
        <w:rPr>
          <w:rFonts w:eastAsia="Times New Roman"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hi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nê</w:t>
        <w:tab/>
        <w:tab/>
        <w:t>Eke hia, kamci/senen:</w:t>
      </w:r>
      <w:r>
        <w:rPr>
          <w:rFonts w:eastAsia="Times New Roman" w:cs="Arial" w:ascii="Arial" w:hAnsi="Arial"/>
          <w:sz w:val="8"/>
          <w:szCs w:val="8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</w:rPr>
        <w:t xml:space="preserve">Schmerztabletten? </w:t>
        <w:tab/>
        <w:tab/>
        <w:tab/>
        <w:tab/>
        <w:tab/>
        <w:t xml:space="preserve">      ja </w:t>
        <w:tab/>
        <w:t xml:space="preserve">     nein </w:t>
        <w:tab/>
        <w:tab/>
        <w:t xml:space="preserve">Wenn ja, welche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Antibiotika?</w:t>
      </w:r>
      <w:r>
        <w:rPr>
          <w:rFonts w:eastAsia="Times New Roman"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hi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nê</w:t>
        <w:tab/>
        <w:tab/>
        <w:t xml:space="preserve">Eke hia, kamci/senen: </w:t>
      </w:r>
      <w:r>
        <w:rPr>
          <w:rFonts w:eastAsia="Times New Roman" w:cs="Arial" w:ascii="Arial" w:hAnsi="Arial"/>
          <w:sz w:val="8"/>
          <w:szCs w:val="8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</w:rPr>
        <w:t>Antibiotika?</w:t>
        <w:tab/>
        <w:tab/>
        <w:tab/>
        <w:tab/>
        <w:tab/>
        <w:t xml:space="preserve">      ja </w:t>
        <w:tab/>
        <w:t xml:space="preserve">     nein </w:t>
        <w:tab/>
        <w:tab/>
        <w:t xml:space="preserve">Wenn ja, welche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Gon tenkek kerde? </w:t>
        <w:tab/>
        <w:tab/>
        <w:tab/>
      </w:r>
      <w:r>
        <w:rPr>
          <w:rFonts w:eastAsia="Times New Roman"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hi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nê</w:t>
        <w:tab/>
        <w:tab/>
        <w:t xml:space="preserve">Eke hia, kamci/senen: </w:t>
      </w:r>
      <w:r>
        <w:rPr>
          <w:rFonts w:eastAsia="Times New Roman" w:cs="Arial" w:ascii="Arial" w:hAnsi="Arial"/>
          <w:sz w:val="8"/>
          <w:szCs w:val="8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</w:rPr>
        <w:t xml:space="preserve">Blutverdünner? </w:t>
        <w:tab/>
        <w:tab/>
        <w:tab/>
        <w:tab/>
        <w:tab/>
        <w:t xml:space="preserve">      ja </w:t>
        <w:tab/>
        <w:t xml:space="preserve">     nein </w:t>
        <w:tab/>
        <w:tab/>
        <w:t xml:space="preserve">Wenn ja, welche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0"/>
        </w:rPr>
      </w:pPr>
      <w:r>
        <w:rPr>
          <w:rFonts w:eastAsia="Times New Roman" w:cs="Arial" w:ascii="Arial" w:hAnsi="Arial"/>
          <w:b/>
          <w:sz w:val="28"/>
          <w:szCs w:val="20"/>
        </w:rPr>
        <w:t>Tedbirê zaruri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otwendige Maßnahme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808080"/>
          <w:sz w:val="18"/>
          <w:szCs w:val="18"/>
          <w:lang w:val="es-ES_tradnl"/>
        </w:rPr>
      </w:pPr>
      <w:r>
        <w:rPr>
          <w:rFonts w:eastAsia="Times New Roman" w:cs="Arial" w:ascii="Arial" w:hAnsi="Arial"/>
          <w:b/>
          <w:color w:val="808080"/>
          <w:sz w:val="18"/>
          <w:szCs w:val="18"/>
          <w:lang w:val="es-ES_trad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18"/>
          <w:szCs w:val="20"/>
        </w:rPr>
        <w:t xml:space="preserve">Ni malumatê ke têyenê </w:t>
      </w:r>
      <w:r>
        <w:rPr>
          <w:rFonts w:eastAsia="Times New Roman" w:cs="Arial" w:ascii="Arial" w:hAnsi="Arial"/>
          <w:b/>
          <w:sz w:val="18"/>
          <w:szCs w:val="20"/>
          <w:u w:val="single"/>
        </w:rPr>
        <w:t>Doxtorê dıdani</w:t>
      </w:r>
      <w:r>
        <w:rPr>
          <w:rFonts w:eastAsia="Times New Roman" w:cs="Arial" w:ascii="Arial" w:hAnsi="Arial"/>
          <w:b/>
          <w:sz w:val="18"/>
          <w:szCs w:val="20"/>
        </w:rPr>
        <w:t xml:space="preserve"> ebê xu nuse keno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  <w:lang w:val="es-ES_tradnl"/>
        </w:rPr>
        <w:t>vom Zahnarzt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auszufüllen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20"/>
        </w:rPr>
        <w:t>Ez wacon ke ni tedbiru/vergureto sıma da bıkeri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Folgende Maßnahmen möchte ich bei Ihnen durchführen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20"/>
        </w:rPr>
        <w:t>Resımê röntgen vıraştene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Anfertigung einer Röntgenaufnahm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18"/>
          <w:szCs w:val="20"/>
          <w:lang w:val="es-ES_tradnl"/>
        </w:rPr>
      </w:pPr>
      <w:r>
        <w:rPr>
          <w:rFonts w:eastAsia="Times New Roman" w:cs="Arial" w:ascii="Arial" w:hAnsi="Arial"/>
          <w:color w:val="808080"/>
          <w:sz w:val="18"/>
          <w:szCs w:val="20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Dıdan gerek bıwencio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Zahn muss gezogen werde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808080"/>
          <w:sz w:val="6"/>
          <w:szCs w:val="6"/>
          <w:lang w:val="es-ES_tradnl"/>
        </w:rPr>
      </w:pPr>
      <w:r>
        <w:rPr>
          <w:rFonts w:eastAsia="Times New Roman" w:cs="Arial" w:ascii="Arial" w:hAnsi="Arial"/>
          <w:color w:val="808080"/>
          <w:sz w:val="6"/>
          <w:szCs w:val="6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20"/>
        </w:rPr>
        <w:t>Dıdan rê pırr kerdene luzımo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Zahn benötigt eine Füllung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6"/>
          <w:szCs w:val="6"/>
        </w:rPr>
      </w:pPr>
      <w:r>
        <w:rPr>
          <w:rFonts w:eastAsia="Times New Roman" w:cs="Arial" w:ascii="Arial" w:hAnsi="Arial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Dıdan rê tedawie aze luzımo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6"/>
          <w:szCs w:val="6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Zahn benötigt eine Wurzelfüllung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Dıdan rê derjena narkose/sersem kerdene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Betäubungsspritze für den Zah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20"/>
        </w:rPr>
        <w:t xml:space="preserve">Rêm gereke ebe bırnaıs akerio 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Abszess muss aufgeschnitten werde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69" w:leader="none"/>
          <w:tab w:val="center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269" w:leader="none"/>
          <w:tab w:val="center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Ninu ra ber persê mı Doxtorê dıdanu rê çinê u ez tedbirê/vergureteê ke nisan kerdê qabul kon.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hi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nê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Ich habe keine weiteren Fragen an den Zahnarzt und bin mit den angekreuzten Maßnahmen einverstanden. </w:t>
        <w:tab/>
        <w:tab/>
        <w:t xml:space="preserve">      ja </w:t>
        <w:tab/>
        <w:t xml:space="preserve">      nei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8"/>
          <w:szCs w:val="8"/>
        </w:rPr>
      </w:pPr>
      <w:r>
        <w:rPr>
          <w:rFonts w:eastAsia="Times New Roman" w:cs="Arial" w:ascii="Arial" w:hAnsi="Arial"/>
          <w:sz w:val="18"/>
          <w:szCs w:val="20"/>
        </w:rPr>
        <w:t xml:space="preserve">İmıza nêwesi/nêwese: </w:t>
      </w:r>
      <w:r>
        <w:rPr>
          <w:rFonts w:eastAsia="Times New Roman"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Unterschrift Patient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  <w:lang w:val="en-US" w:eastAsia="en-US"/>
        </w:rPr>
      </w:pPr>
      <w:r>
        <w:rPr>
          <w:rFonts w:eastAsia="Times New Roman" w:cs="Arial" w:ascii="Arial" w:hAnsi="Arial"/>
          <w:sz w:val="1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  <w:lang w:val="en-US" w:eastAsia="en-US"/>
        </w:rPr>
      </w:pPr>
      <w:r>
        <w:rPr>
          <w:rFonts w:eastAsia="Times New Roman" w:cs="Arial" w:ascii="Arial" w:hAnsi="Arial"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Rein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20"/>
        </w:rPr>
        <w:t xml:space="preserve">termine tedawi/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termine kontroli luzımo</w:t>
      </w:r>
      <w:r>
        <w:rPr>
          <w:rFonts w:eastAsia="Times New Roman" w:cs="Arial" w:ascii="Arial" w:hAnsi="Arial"/>
          <w:sz w:val="18"/>
          <w:szCs w:val="20"/>
        </w:rPr>
        <w:t>.</w:t>
        <w:tab/>
        <w:t>Mohre muayenxane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in weiterer Behandlungstermin / Kontrolltermin ist nötig. </w:t>
        <w:tab/>
        <w:t xml:space="preserve">Praxisstempe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6"/>
          <w:szCs w:val="6"/>
        </w:rPr>
      </w:pPr>
      <w:r>
        <w:rPr>
          <w:rFonts w:eastAsia="Times New Roman" w:cs="Arial" w:ascii="Arial" w:hAnsi="Arial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20"/>
        </w:rPr>
        <w:t>Kerem ke  demê</w:t>
      </w:r>
      <w:r>
        <w:rPr>
          <w:rFonts w:eastAsia="Times New Roman" w:cs="Arial" w:ascii="Arial" w:hAnsi="Arial"/>
          <w:sz w:val="8"/>
          <w:szCs w:val="8"/>
        </w:rPr>
        <w:t>________________________________________</w:t>
      </w:r>
      <w:r>
        <w:rPr>
          <w:rFonts w:eastAsia="Times New Roman" w:cs="Arial" w:ascii="Arial" w:hAnsi="Arial"/>
          <w:sz w:val="18"/>
          <w:szCs w:val="18"/>
        </w:rPr>
        <w:t xml:space="preserve"> sahate </w:t>
      </w:r>
      <w:r>
        <w:rPr>
          <w:rFonts w:eastAsia="Times New Roman" w:cs="Arial" w:ascii="Arial" w:hAnsi="Arial"/>
          <w:sz w:val="8"/>
          <w:szCs w:val="8"/>
        </w:rPr>
        <w:t>____________________________</w:t>
      </w:r>
      <w:r>
        <w:rPr>
          <w:rFonts w:eastAsia="Times New Roman" w:cs="Arial" w:ascii="Arial" w:hAnsi="Arial"/>
          <w:sz w:val="18"/>
          <w:szCs w:val="18"/>
        </w:rPr>
        <w:t xml:space="preserve"> de bierê muayenexa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Bitte kommen Sie am ... um ... Uhr erneut in die Praxi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Saba verdewamê tedawie şirurgeê feki, ćena u ri hawale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Überweisung an Mund-, Kiefer-, Gesichtschirurgen zur Weiterbehandlung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808080"/>
          <w:sz w:val="18"/>
          <w:szCs w:val="20"/>
          <w:lang w:val="es-ES_tradnl"/>
        </w:rPr>
      </w:pPr>
      <w:r>
        <w:rPr>
          <w:rFonts w:eastAsia="Times New Roman" w:cs="Arial" w:ascii="Arial" w:hAnsi="Arial"/>
          <w:color w:val="808080"/>
          <w:sz w:val="18"/>
          <w:szCs w:val="20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Zobin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20"/>
        </w:rPr>
        <w:t>tedawi luzımo, qanunê multeciu rê gore masrafê ninu daenê bêhimka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8"/>
          <w:lang w:val="es-ES_tradnl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-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leitungs-Gesetz nicht möglich is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Nisonê zanedaen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Hinweis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808080"/>
          <w:sz w:val="6"/>
          <w:szCs w:val="6"/>
          <w:lang w:val="es-ES_tradnl"/>
        </w:rPr>
      </w:pPr>
      <w:r>
        <w:rPr>
          <w:rFonts w:eastAsia="Times New Roman" w:cs="Arial" w:ascii="Arial" w:hAnsi="Arial"/>
          <w:color w:val="808080"/>
          <w:sz w:val="6"/>
          <w:szCs w:val="6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0"/>
        </w:rPr>
      </w:pPr>
      <w:r>
        <w:rPr>
          <w:rFonts w:eastAsia="Times New Roman" w:cs="Arial" w:ascii="Arial" w:hAnsi="Arial"/>
          <w:sz w:val="14"/>
          <w:szCs w:val="20"/>
        </w:rPr>
        <w:t xml:space="preserve">Keremê xo ra sıma ke amai termino reina lewe xo de ju zonzander/-e tey biarê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4"/>
          <w:szCs w:val="20"/>
        </w:rPr>
        <w:t>Xo ra ke ‚Kaxıta tedawi kerdene‘ xonia nêrusna ma nae xo de tey biarê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Bitte bringen Sie für den kommenden Termin eine sprachkundige Person mi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0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Sofern noch nicht eingereicht, bringen Sie bitte den Krankenbehandlungsschein mi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0"/>
        </w:rPr>
      </w:pPr>
      <w:r>
        <w:rPr>
          <w:rFonts w:eastAsia="Times New Roman" w:cs="Arial" w:ascii="Arial" w:hAnsi="Arial"/>
          <w:sz w:val="14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8:37:00Z</dcterms:created>
  <dc:creator>Conradi</dc:creator>
  <dc:description/>
  <cp:keywords/>
  <dc:language>en-US</dc:language>
  <cp:lastModifiedBy>Wagner, Marco</cp:lastModifiedBy>
  <cp:lastPrinted>2015-09-08T15:27:00Z</cp:lastPrinted>
  <dcterms:modified xsi:type="dcterms:W3CDTF">2015-09-22T11:00:00Z</dcterms:modified>
  <cp:revision>6</cp:revision>
  <dc:subject/>
  <dc:title/>
</cp:coreProperties>
</file>