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15681037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3156810379"/>
      <w:bookmarkStart w:id="1" w:name="__Fieldmark__6_3156810379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3156810379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3156810379"/>
      <w:bookmarkStart w:id="3" w:name="__Fieldmark__11_315681037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