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175603111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175603111"/>
      <w:bookmarkStart w:id="1" w:name="__Fieldmark__4_3175603111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175603111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175603111"/>
      <w:bookmarkStart w:id="3" w:name="__Fieldmark__7_3175603111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175603111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175603111"/>
      <w:bookmarkStart w:id="5" w:name="__Fieldmark__9_317560311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17560311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175603111"/>
      <w:bookmarkStart w:id="7" w:name="__Fieldmark__10_317560311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17560311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175603111"/>
      <w:bookmarkStart w:id="9" w:name="__Fieldmark__12_317560311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175603111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175603111"/>
      <w:bookmarkStart w:id="11" w:name="__Fieldmark__13_317560311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17560311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175603111"/>
      <w:bookmarkStart w:id="13" w:name="__Fieldmark__14_3175603111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175603111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175603111"/>
      <w:bookmarkStart w:id="15" w:name="__Fieldmark__15_3175603111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175603111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175603111"/>
      <w:bookmarkStart w:id="17" w:name="__Fieldmark__16_3175603111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175603111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175603111"/>
      <w:bookmarkStart w:id="19" w:name="__Fieldmark__17_3175603111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17560311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175603111"/>
      <w:bookmarkStart w:id="21" w:name="__Fieldmark__18_3175603111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175603111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175603111"/>
      <w:bookmarkStart w:id="23" w:name="__Fieldmark__21_3175603111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175603111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175603111"/>
      <w:bookmarkStart w:id="25" w:name="__Fieldmark__22_3175603111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