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1989335606"/>
            <w:bookmarkStart w:id="1" w:name="__Fieldmark__3_198933560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1989335606"/>
            <w:bookmarkStart w:id="3" w:name="__Fieldmark__4_198933560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1989335606"/>
            <w:bookmarkStart w:id="5" w:name="__Fieldmark__5_198933560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1989335606"/>
            <w:bookmarkStart w:id="7" w:name="__Fieldmark__6_198933560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1989335606"/>
            <w:bookmarkStart w:id="9" w:name="__Fieldmark__11_198933560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1989335606"/>
            <w:bookmarkStart w:id="11" w:name="__Fieldmark__12_198933560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1989335606"/>
            <w:bookmarkStart w:id="13" w:name="__Fieldmark__13_198933560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1989335606"/>
            <w:bookmarkStart w:id="15" w:name="__Fieldmark__14_198933560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1989335606"/>
            <w:bookmarkStart w:id="17" w:name="__Fieldmark__19_198933560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1989335606"/>
            <w:bookmarkStart w:id="19" w:name="__Fieldmark__20_198933560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1989335606"/>
            <w:bookmarkStart w:id="21" w:name="__Fieldmark__21_198933560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1989335606"/>
            <w:bookmarkStart w:id="23" w:name="__Fieldmark__22_198933560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1989335606"/>
            <w:bookmarkStart w:id="25" w:name="__Fieldmark__27_198933560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1989335606"/>
            <w:bookmarkStart w:id="27" w:name="__Fieldmark__28_198933560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1989335606"/>
            <w:bookmarkStart w:id="29" w:name="__Fieldmark__29_1989335606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1989335606"/>
            <w:bookmarkStart w:id="31" w:name="__Fieldmark__30_198933560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1989335606"/>
            <w:bookmarkStart w:id="33" w:name="__Fieldmark__35_1989335606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1989335606"/>
            <w:bookmarkStart w:id="35" w:name="__Fieldmark__36_1989335606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1989335606"/>
            <w:bookmarkStart w:id="37" w:name="__Fieldmark__37_1989335606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1989335606"/>
            <w:bookmarkStart w:id="39" w:name="__Fieldmark__38_1989335606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1989335606"/>
            <w:bookmarkStart w:id="41" w:name="__Fieldmark__43_1989335606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1989335606"/>
            <w:bookmarkStart w:id="43" w:name="__Fieldmark__44_1989335606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1989335606"/>
            <w:bookmarkStart w:id="45" w:name="__Fieldmark__45_1989335606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1989335606"/>
            <w:bookmarkStart w:id="47" w:name="__Fieldmark__46_1989335606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1989335606"/>
            <w:bookmarkStart w:id="49" w:name="__Fieldmark__51_1989335606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1989335606"/>
            <w:bookmarkStart w:id="51" w:name="__Fieldmark__52_1989335606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1989335606"/>
            <w:bookmarkStart w:id="53" w:name="__Fieldmark__53_1989335606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1989335606"/>
            <w:bookmarkStart w:id="55" w:name="__Fieldmark__54_1989335606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1989335606"/>
            <w:bookmarkStart w:id="57" w:name="__Fieldmark__59_1989335606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1989335606"/>
            <w:bookmarkStart w:id="59" w:name="__Fieldmark__60_1989335606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1989335606"/>
            <w:bookmarkStart w:id="61" w:name="__Fieldmark__61_1989335606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1989335606"/>
            <w:bookmarkStart w:id="63" w:name="__Fieldmark__62_1989335606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1989335606"/>
            <w:bookmarkStart w:id="65" w:name="__Fieldmark__67_1989335606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1989335606"/>
            <w:bookmarkStart w:id="67" w:name="__Fieldmark__68_1989335606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1989335606"/>
            <w:bookmarkStart w:id="69" w:name="__Fieldmark__69_1989335606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1989335606"/>
            <w:bookmarkStart w:id="71" w:name="__Fieldmark__70_1989335606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1989335606"/>
            <w:bookmarkStart w:id="73" w:name="__Fieldmark__75_1989335606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1989335606"/>
            <w:bookmarkStart w:id="75" w:name="__Fieldmark__76_1989335606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1989335606"/>
            <w:bookmarkStart w:id="77" w:name="__Fieldmark__77_1989335606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1989335606"/>
            <w:bookmarkStart w:id="79" w:name="__Fieldmark__78_1989335606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