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1160330686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1160330686"/>
      <w:bookmarkStart w:id="1" w:name="__Fieldmark__7_116033068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1160330686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1160330686"/>
      <w:bookmarkStart w:id="3" w:name="__Fieldmark__8_116033068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1160330686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1160330686"/>
      <w:bookmarkStart w:id="5" w:name="__Fieldmark__9_1160330686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1160330686"/>
      <w:bookmarkStart w:id="7" w:name="__Fieldmark__10_1160330686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160330686"/>
      <w:bookmarkStart w:id="9" w:name="__Fieldmark__15_116033068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160330686"/>
      <w:bookmarkStart w:id="11" w:name="__Fieldmark__16_116033068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