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nlag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Beschreibungsbogen für Amalgamabscheider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44145</wp:posOffset>
                </wp:positionV>
                <wp:extent cx="301244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2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11.35pt;width:237.1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rift der Prax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r Amalgamabscheider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4_1223790993"/>
      <w:bookmarkStart w:id="1" w:name="__Fieldmark__4_12237909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ist in Betrieb sei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6_1223790993"/>
      <w:bookmarkStart w:id="3" w:name="__Fieldmark__6_12237909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st einem einzelnen Behandlungsplatz zugeordnet.</w:t>
        <w:br/>
        <w:tab/>
        <w:tab/>
        <w:t>Abwasseranfall beim Betrieb des Behandlungs-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  <w:tab/>
        <w:t xml:space="preserve">platzes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8_1223790993"/>
      <w:bookmarkStart w:id="5" w:name="__Fieldmark__8_122379099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ent zur Reinigung des Abwassers aus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  <w:tab/>
        <w:tab/>
        <w:tab/>
        <w:tab/>
        <w:t>Behandlungsplätzen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bwasseranfall pro Behandlungsplatz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rsteller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rätetyp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räte-Nr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pazität nach Angaben des Hersteller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bscheidegrad nach Angaben des Hersteller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6_1223790993"/>
      <w:bookmarkStart w:id="7" w:name="__Fieldmark__16_122379099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Prüfzeichen des Institutes für Bautechnik Berlin erteilt unter der Nr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8_1223790993"/>
      <w:bookmarkStart w:id="9" w:name="__Fieldmark__18_122379099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rüfzeichen des Institutes für Bautechnik Berlin nicht ertei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9_1223790993"/>
      <w:bookmarkStart w:id="11" w:name="__Fieldmark__19_1223790993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Erfüllung der Norm durch Sachverständigengutachten nachgewiesen (Nachweis anliegen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>Das Gerät wurde installiert durch (Firma)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sectPr>
      <w:footerReference w:type="even" r:id="rId2"/>
      <w:footerReference w:type="default" r:id="rId3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37:00Z</dcterms:created>
  <dc:creator>LZK Stuttgart</dc:creator>
  <dc:description/>
  <cp:keywords/>
  <dc:language>en-US</dc:language>
  <cp:lastModifiedBy>Wagner, Marco</cp:lastModifiedBy>
  <cp:lastPrinted>2002-07-31T13:44:00Z</cp:lastPrinted>
  <dcterms:modified xsi:type="dcterms:W3CDTF">2023-07-12T10:02:00Z</dcterms:modified>
  <cp:revision>15</cp:revision>
  <dc:subject>Kapitel 13</dc:subject>
  <dc:title>Indirekteinleiterverordnung</dc:title>
</cp:coreProperties>
</file>