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2372147881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372147881"/>
      <w:bookmarkStart w:id="1" w:name="__Fieldmark__8_237214788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2372147881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372147881"/>
      <w:bookmarkStart w:id="3" w:name="__Fieldmark__10_237214788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2372147881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2372147881"/>
      <w:bookmarkStart w:id="5" w:name="__Fieldmark__11_237214788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2372147881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2372147881"/>
      <w:bookmarkStart w:id="7" w:name="__Fieldmark__13_237214788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2372147881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2372147881"/>
      <w:bookmarkStart w:id="9" w:name="__Fieldmark__14_237214788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2372147881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2372147881"/>
      <w:bookmarkStart w:id="11" w:name="__Fieldmark__17_2372147881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