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431977908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431977908"/>
      <w:bookmarkStart w:id="1" w:name="__Fieldmark__8_143197790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431977908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431977908"/>
      <w:bookmarkStart w:id="3" w:name="__Fieldmark__10_143197790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1431977908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431977908"/>
      <w:bookmarkStart w:id="5" w:name="__Fieldmark__11_143197790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1431977908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1431977908"/>
      <w:bookmarkStart w:id="7" w:name="__Fieldmark__12_143197790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1431977908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1431977908"/>
      <w:bookmarkStart w:id="9" w:name="__Fieldmark__15_1431977908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