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72894100"/>
            <w:bookmarkStart w:id="1" w:name="__Fieldmark__0_17289410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2894100"/>
            <w:bookmarkStart w:id="3" w:name="__Fieldmark__1_1728941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2894100"/>
            <w:bookmarkStart w:id="5" w:name="__Fieldmark__2_1728941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72894100"/>
            <w:bookmarkStart w:id="7" w:name="__Fieldmark__3_1728941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72894100"/>
            <w:bookmarkStart w:id="9" w:name="__Fieldmark__4_1728941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72894100"/>
            <w:bookmarkStart w:id="11" w:name="__Fieldmark__5_1728941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72894100"/>
            <w:bookmarkStart w:id="13" w:name="__Fieldmark__6_17289410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72894100"/>
            <w:bookmarkStart w:id="15" w:name="__Fieldmark__7_17289410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72894100"/>
            <w:bookmarkStart w:id="17" w:name="__Fieldmark__8_17289410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72894100"/>
            <w:bookmarkStart w:id="19" w:name="__Fieldmark__9_17289410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72894100"/>
            <w:bookmarkStart w:id="21" w:name="__Fieldmark__10_17289410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72894100"/>
            <w:bookmarkStart w:id="23" w:name="__Fieldmark__11_17289410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72894100"/>
            <w:bookmarkStart w:id="25" w:name="__Fieldmark__12_17289410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72894100"/>
            <w:bookmarkStart w:id="27" w:name="__Fieldmark__13_17289410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72894100"/>
            <w:bookmarkStart w:id="29" w:name="__Fieldmark__14_17289410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72894100"/>
            <w:bookmarkStart w:id="31" w:name="__Fieldmark__15_17289410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72894100"/>
            <w:bookmarkStart w:id="33" w:name="__Fieldmark__16_17289410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72894100"/>
            <w:bookmarkStart w:id="35" w:name="__Fieldmark__17_17289410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72894100"/>
            <w:bookmarkStart w:id="37" w:name="__Fieldmark__18_17289410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72894100"/>
            <w:bookmarkStart w:id="39" w:name="__Fieldmark__19_17289410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72894100"/>
            <w:bookmarkStart w:id="41" w:name="__Fieldmark__20_17289410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72894100"/>
            <w:bookmarkStart w:id="43" w:name="__Fieldmark__21_172894100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72894100"/>
            <w:bookmarkStart w:id="45" w:name="__Fieldmark__22_172894100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72894100"/>
            <w:bookmarkStart w:id="47" w:name="__Fieldmark__23_172894100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172894100"/>
            <w:bookmarkStart w:id="49" w:name="__Fieldmark__24_172894100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172894100"/>
            <w:bookmarkStart w:id="51" w:name="__Fieldmark__25_172894100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172894100"/>
            <w:bookmarkStart w:id="53" w:name="__Fieldmark__26_172894100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172894100"/>
            <w:bookmarkStart w:id="55" w:name="__Fieldmark__27_172894100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172894100"/>
            <w:bookmarkStart w:id="57" w:name="__Fieldmark__28_172894100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172894100"/>
            <w:bookmarkStart w:id="59" w:name="__Fieldmark__29_172894100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172894100"/>
            <w:bookmarkStart w:id="61" w:name="__Fieldmark__30_172894100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72894100"/>
            <w:bookmarkStart w:id="63" w:name="__Fieldmark__31_172894100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172894100"/>
            <w:bookmarkStart w:id="65" w:name="__Fieldmark__32_172894100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172894100"/>
            <w:bookmarkStart w:id="67" w:name="__Fieldmark__33_172894100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172894100"/>
            <w:bookmarkStart w:id="69" w:name="__Fieldmark__34_172894100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172894100"/>
            <w:bookmarkStart w:id="71" w:name="__Fieldmark__35_172894100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172894100"/>
            <w:bookmarkStart w:id="73" w:name="__Fieldmark__36_172894100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172894100"/>
            <w:bookmarkStart w:id="75" w:name="__Fieldmark__37_172894100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172894100"/>
            <w:bookmarkStart w:id="77" w:name="__Fieldmark__38_17289410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172894100"/>
            <w:bookmarkStart w:id="79" w:name="__Fieldmark__39_17289410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172894100"/>
            <w:bookmarkStart w:id="81" w:name="__Fieldmark__40_172894100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172894100"/>
            <w:bookmarkStart w:id="83" w:name="__Fieldmark__41_172894100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172894100"/>
            <w:bookmarkStart w:id="85" w:name="__Fieldmark__42_172894100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172894100"/>
            <w:bookmarkStart w:id="87" w:name="__Fieldmark__43_172894100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172894100"/>
            <w:bookmarkStart w:id="89" w:name="__Fieldmark__44_172894100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172894100"/>
            <w:bookmarkStart w:id="91" w:name="__Fieldmark__45_172894100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172894100"/>
            <w:bookmarkStart w:id="93" w:name="__Fieldmark__46_172894100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172894100"/>
            <w:bookmarkStart w:id="95" w:name="__Fieldmark__47_172894100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172894100"/>
            <w:bookmarkStart w:id="97" w:name="__Fieldmark__48_172894100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172894100"/>
            <w:bookmarkStart w:id="99" w:name="__Fieldmark__49_172894100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172894100"/>
            <w:bookmarkStart w:id="101" w:name="__Fieldmark__50_172894100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172894100"/>
            <w:bookmarkStart w:id="103" w:name="__Fieldmark__51_172894100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172894100"/>
            <w:bookmarkStart w:id="105" w:name="__Fieldmark__52_172894100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172894100"/>
            <w:bookmarkStart w:id="107" w:name="__Fieldmark__53_172894100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172894100"/>
            <w:bookmarkStart w:id="109" w:name="__Fieldmark__54_172894100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172894100"/>
            <w:bookmarkStart w:id="111" w:name="__Fieldmark__55_172894100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172894100"/>
            <w:bookmarkStart w:id="113" w:name="__Fieldmark__56_172894100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172894100"/>
            <w:bookmarkStart w:id="115" w:name="__Fieldmark__57_172894100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172894100"/>
            <w:bookmarkStart w:id="117" w:name="__Fieldmark__58_172894100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172894100"/>
            <w:bookmarkStart w:id="119" w:name="__Fieldmark__59_172894100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172894100"/>
            <w:bookmarkStart w:id="121" w:name="__Fieldmark__60_172894100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172894100"/>
            <w:bookmarkStart w:id="123" w:name="__Fieldmark__61_172894100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172894100"/>
            <w:bookmarkStart w:id="125" w:name="__Fieldmark__62_172894100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172894100"/>
            <w:bookmarkStart w:id="127" w:name="__Fieldmark__63_172894100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