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66552005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665520058"/>
      <w:bookmarkStart w:id="1" w:name="__Fieldmark__7_266552005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665520058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665520058"/>
      <w:bookmarkStart w:id="3" w:name="__Fieldmark__11_2665520058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665520058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665520058"/>
      <w:bookmarkStart w:id="5" w:name="__Fieldmark__13_2665520058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665520058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665520058"/>
      <w:bookmarkStart w:id="7" w:name="__Fieldmark__15_2665520058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665520058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665520058"/>
      <w:bookmarkStart w:id="9" w:name="__Fieldmark__16_2665520058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