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1695382277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1695382277"/>
      <w:bookmarkStart w:id="1" w:name="__Fieldmark__7_1695382277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24-Vorsorge (Hauterkrankungen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1695382277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1695382277"/>
      <w:bookmarkStart w:id="3" w:name="__Fieldmark__11_1695382277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führen im Rahmen Ihrer Tätigkeit Feuchtarbeiten im Sinne der Technischen Regel für Gefahrstoffe (TRGS 401) durch. Die Aufforderung der Vorsorge richtet sich an die </w:t>
        <w:br/>
        <w:t>Beschäftigten, die tätigkeitsbedingt Händewaschen müssen (mehr als 10 Mal pro Arbeitstag) und dies im häufigen Wechsel mit Tragen flüssigkeitsdichter Schutzhandschuhe von regelmäßig 4 Stunden oder mehr pro Arbeitstag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emäß Verordnung zur arbeitsmedizinischen Vorsorge (ArbMedVV) muss für die Mitarbeiter in Zahnarztpraxen vor Aufnahme einer hautgefährdenden Tätigkeit (erste Vorsorge) und </w:t>
        <w:br/>
        <w:t>danach weitere Vorsorgen in regelmäßigen Abständen veranlasst werden. Ohne Durchführung dieser 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r Umfang dieser Vorsorge ergibt sich aus dem arbeitsmedizinischen Grundsatz G 24 („Hauterkrankungen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1695382277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1695382277"/>
      <w:bookmarkStart w:id="5" w:name="__Fieldmark__13_1695382277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itte vereinbaren Sie einen Termin und nehmen Sie evtl. vorliegende ärztliche Befunde und </w:t>
        <w:br/>
        <w:t>Unterlagen, die Ihre Haut betreff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s empfiehlt sich, die G 24-Vorsorge mit der Vorsorge gemäß G 42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1695382277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1695382277"/>
      <w:bookmarkStart w:id="7" w:name="__Fieldmark__15_1695382277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1695382277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1695382277"/>
      <w:bookmarkStart w:id="9" w:name="__Fieldmark__16_1695382277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04/2023</w:t>
      <w:tab/>
      <w:t>Formulare -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12:00Z</dcterms:created>
  <dc:creator>Christine Martin</dc:creator>
  <dc:description/>
  <cp:keywords/>
  <dc:language>en-US</dc:language>
  <cp:lastModifiedBy>Wagner, Marco</cp:lastModifiedBy>
  <cp:lastPrinted>2007-06-27T10:12:00Z</cp:lastPrinted>
  <dcterms:modified xsi:type="dcterms:W3CDTF">2023-03-30T13:14:00Z</dcterms:modified>
  <cp:revision>22</cp:revision>
  <dc:subject/>
  <dc:title>Praxis</dc:title>
</cp:coreProperties>
</file>