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152260169"/>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152260169"/>
      <w:bookmarkStart w:id="1" w:name="__Fieldmark__7_152260169"/>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152260169"/>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152260169"/>
      <w:bookmarkStart w:id="3" w:name="__Fieldmark__11_152260169"/>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152260169"/>
      <w:bookmarkStart w:id="5" w:name="__Fieldmark__13_152260169"/>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152260169"/>
      <w:bookmarkStart w:id="7" w:name="__Fieldmark__14_152260169"/>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152260169"/>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152260169"/>
      <w:bookmarkStart w:id="9" w:name="__Fieldmark__17_15226016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152260169"/>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152260169"/>
      <w:bookmarkStart w:id="11" w:name="__Fieldmark__19_15226016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152260169"/>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152260169"/>
      <w:bookmarkStart w:id="13" w:name="__Fieldmark__20_152260169"/>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