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06953370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069533706"/>
      <w:bookmarkStart w:id="1" w:name="__Fieldmark__7_206953370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069533706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069533706"/>
      <w:bookmarkStart w:id="3" w:name="__Fieldmark__11_206953370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2069533706"/>
      <w:bookmarkStart w:id="5" w:name="__Fieldmark__14_206953370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2069533706"/>
      <w:bookmarkStart w:id="7" w:name="__Fieldmark__15_206953370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2069533706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2069533706"/>
      <w:bookmarkStart w:id="9" w:name="__Fieldmark__18_206953370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2069533706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2069533706"/>
      <w:bookmarkStart w:id="11" w:name="__Fieldmark__20_2069533706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2069533706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2069533706"/>
      <w:bookmarkStart w:id="13" w:name="__Fieldmark__21_2069533706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