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Betriebsanweisung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ür Dampfsterilisatoren, die der DIN EN ISO 13060 entspre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rätenummer:</w:t>
        <w:tab/>
        <w:tab/>
        <w:t xml:space="preserve">              Hersteller:</w:t>
        <w:tab/>
        <w:tab/>
        <w:tab/>
        <w:tab/>
        <w:t xml:space="preserve">   Gerätetyp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054"/>
        <w:gridCol w:w="2121"/>
        <w:gridCol w:w="1842"/>
      </w:tblGrid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Dokumentation der Eignung des </w:t>
              <w:br/>
              <w:t>Sterilisators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ypprüfung (DIN EN 13060), Werksprüfung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Hersteller </w:t>
              <w:br/>
              <w:t>(CE-Kennzeichnung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rätehandbuch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gabe des Prozesstyps (Typ B, Typ N, Typ S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 xml:space="preserve">Dokumentation der Eignung des </w:t>
              <w:br/>
              <w:t xml:space="preserve">Aufstellungsortes und der Betriebsmittel beim </w:t>
              <w:br/>
              <w:t>Betreiber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fstellraum (Raumfunktion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fstellart (Tischgerät, Einbaugerät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mgebungsbedingungen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Dienstleister/Service-techniker, ggf. Validierer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z.B. Raumbuch, technische </w:t>
              <w:br/>
              <w:t>Dokumente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51" w:hanging="317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lektrische Versorgung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51" w:hanging="317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sserversorgung und -entsorgung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51" w:hanging="317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eisewasserqualität:</w:t>
            </w:r>
          </w:p>
          <w:p>
            <w:pPr>
              <w:pStyle w:val="Normal"/>
              <w:spacing w:before="0" w:after="0"/>
              <w:ind w:left="351" w:hanging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IN EN 13060, Anhang C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bnahmeprüfung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lationsqualifikation (IQ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einstimmung Bestell- und Lieferumfa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rdnungsgemäße Install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r Luftleckage, Leerkammerprüf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belauf mit Testbelad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prüfung der sicherheitstechnischen Einrichtunge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gabe der Gebrauchs- und Wartungsanweis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nweisung in die Bedienung des Geräts und Verhalten bei Störunge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Installations- und Übergabeprotokoll</w:t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Normal"/>
              <w:ind w:left="34" w:hanging="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Betriebsqualifikation (OQ)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ozessbeurteilungssystem (DIN EN 13060, Anhang B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s Prozessablaufs bei definierter Beladung (schwierigste zu sterilisierende Medizinprodukte und Verpackungen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r Luftentfernung und Dampfdurchdringung mit geeignetem Prüfkörper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des Fehlererkennungssystems nach Herstellerangaben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Dokumentation der Ergebnisse in einem Qualifikationsbericht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m Hersteller bereitgestellte Daten und Prüfergebnisse sind zu berücksichtigen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Herstell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brauchs- und Wartungsanwei-sung, Installations- und Übergabeprotokoll, Validierungsbericht mit Schreiber-ausdrucken und Fotodokumenta-tion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erilgutverpacku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erpackungen gemäß DIN EN 868-2 und folgende Teile sowie DIN EN ISO 11607-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Heißsiegelgerä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1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kritische Prozessparameter sind Temperatur und Anpressdruc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1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iegelnahtbreite muss mindestens        6 mm betragen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Herstell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, Bedienungsanleitung/ Gebrauchsanweisung, Gerätehandbuch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1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Mindestbreite zwischen Siegelnaht und Medizinprodukt muss 3 cm betra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1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dienungsanleitung/Gebrauchs-      anweisung muss vorlie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601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gnung des Verfahrens nach Angabe des Herstellers des Heißsiegelgerätes oder des Sterilbarrieresystem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outinekontrollen umfassen: Tintentest oder Sealcheck, Siegelnahtfestigkeit/Peelbarkeit, kritische Parameter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er Leistung des Sterilisators sowie der Unterweisung des mit der Bedienung betrauten Personals im sachgerechten Betrieb des Sterilisators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dienungsanleitung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erstell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dienungsanlei-tung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isikoklassifizierung der zu sterilisierenden Medizinprodukte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schreibung der zur Anwendung kommenden Medizinprodukte/Beladungsmuster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Beschreibung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aller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Beladungsmuster einschließlich der „schwierigsten“ Beladung;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Darlegung der Äquivalenz bzw. Gleichwertigkeit mit vom Hersteller geprüften Referenzbeladungen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rücksichtigung der Herstellerangaben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 mit Foto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Äquivalenznachweis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Eignung der Betriebsparameter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eistungsqualifikation (PQ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estlegung und Dokumentation der Prüfbeladungen einschl. Äquivalenznachwei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Nachweis der Sterilisation der Prüfbeladung gem. DIN EN ISO 17665-1 bzw. DIN SPEC 58929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38" w:hanging="283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Prüfung von Teilzyklen, wenn parametrische Prüfung nicht ausreich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Messung von Druck und Temperaturverlauf an den kritischen Stellen der Beladung durch unabhängiges, kalibriertes Messsyst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Mikrobiologische Prüfung an Stellen, die keine physikalische Messung zulassen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in Zusammenarbeit mit qualifiziertem Validier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alidierungsbericht mit Produktdatenblättern, Schreiber-ausdrucken, Foto-dokumentation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estlegung für die Kontrollen im laufenden Betrieb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Nachweis wirksamer Sterilisationsparameter mittels Chargenprotokoll und/oder Prozessbeurteilungssystem (DIN EN 13060, Anhang B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swahl der Prüfkörper sofern Hohlkörper sterilisiert werden (DIN EN 13060, Anhang A)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ter Bezug auf den Validierungsberich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doku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egelmäßige Unterweisung des mit der Bedienung betrauten Personal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chulungsdoku-men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Instandhaltung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rtung und ggf. Instandsetzung und erneute Leistungsqualifikation aus besonderem Anlass</w:t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Hersteller bzw. Dienstleister, Betreiber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erätehandbuch (Wartungs- und Reparaturdokumentation)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Arbeitstägliche Prüfungen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ichtprüfung v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Kammer und Dichtun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peisewasserbehälter, Speisewass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Kühlwasser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gemäß Herstellerangabe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protokoll und Checkliste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Merkmal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dur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Dokumentation in</w:t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unktionsprüfung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Vakuumtes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gf. Dampfdurchdringungstest mit geeignetem PCD (Prüfkörper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egistriereinrichtung (z.B. Drucker)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Chargenbezogene Prüfungen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Übereinstimmung der Beladung mit durch Validierung vorgegebener Konfiguration (Beladungsmuster in Prozessvalidierung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Chargenprotokoll u. Freigabeprotokoll</w:t>
            </w:r>
          </w:p>
        </w:tc>
      </w:tr>
      <w:tr>
        <w:trPr/>
        <w:tc>
          <w:tcPr>
            <w:tcW w:w="204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üfung des vollständigen und korrekten Prozessablauf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und Dokumentation des Ergebnisses der Behandlungsindikatoren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und Dokumentation der Prozessparameter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255" w:hanging="255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 und Dokumentation des Ergebnisses des Prozessindikator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38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Kritisch A: ohne PCD (Kl. 5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538" w:hanging="283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Kritisch B: mit PCD, z.B. Helixtest (Kl. 2)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ichtprüfung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der Verpackung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rockenhei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nversehrtheit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Intaktheit der Siegelnäht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llständige Kennzeichnung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Freigabe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utorisierungslist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Grundlage der Autorisieru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255" w:hanging="255"/>
              <w:contextualSpacing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Liste der autorisierten Personen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Qualifikationsnach-weise, Namensliste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reigabekriterien</w:t>
            </w:r>
          </w:p>
        </w:tc>
        <w:tc>
          <w:tcPr>
            <w:tcW w:w="2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reigabeprotokoll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rgehen und ggf. Begründung für Freigabe bei Abweichungen vom regelhaften Prozessablauf</w:t>
            </w:r>
          </w:p>
        </w:tc>
        <w:tc>
          <w:tcPr>
            <w:tcW w:w="2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Periodische Prüfungen und Vorgehen bei Abweichungen vom regelhaften Prozessverlauf und relevanten Rahmen-bedingungen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Festlegung der Fälligkeit periodischer Prüfungen (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erneute Leistungsbeurteilung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, siehe Leistungsqualifikation), ggf. Koordination mit Wartung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Betreiber und Validierer unter Berücksichtigung der Herstellerangaben, ggf. unter Hinzuziehung des Hygienikers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alidierungsbericht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üfungsumfang</w:t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34"/>
        <w:gridCol w:w="1335"/>
        <w:gridCol w:w="1334"/>
        <w:gridCol w:w="1335"/>
        <w:gridCol w:w="1335"/>
        <w:gridCol w:w="992"/>
        <w:gridCol w:w="850"/>
      </w:tblGrid>
      <w:tr>
        <w:trPr/>
        <w:tc>
          <w:tcPr>
            <w:tcW w:w="1550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itarbeiter/in</w:t>
            </w:r>
          </w:p>
        </w:tc>
        <w:tc>
          <w:tcPr>
            <w:tcW w:w="1335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3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Mitarbeiter/in</w:t>
            </w:r>
          </w:p>
        </w:tc>
        <w:tc>
          <w:tcPr>
            <w:tcW w:w="1335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raxisinhaber/in</w:t>
            </w:r>
          </w:p>
        </w:tc>
        <w:tc>
          <w:tcPr>
            <w:tcW w:w="992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rstellt von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ktualisiert von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reigegeben von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ersions-Nr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tum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ind w:left="-426" w:right="-569" w:hanging="0"/>
      <w:rPr/>
    </w:pPr>
    <w:r>
      <w:rPr>
        <w:rFonts w:cs="Arial" w:ascii="Arial" w:hAnsi="Arial"/>
        <w:sz w:val="20"/>
      </w:rPr>
      <w:t xml:space="preserve">© </w:t>
    </w:r>
    <w:r>
      <w:rPr>
        <w:rFonts w:cs="Arial" w:ascii="Arial" w:hAnsi="Arial"/>
        <w:sz w:val="20"/>
        <w:szCs w:val="20"/>
      </w:rPr>
      <w:t>LZK BW 12/2024</w:t>
      <w:tab/>
      <w:t xml:space="preserve">Betriebsanweisungen – Hygiene 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3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7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5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8:00Z</dcterms:created>
  <dc:creator>a</dc:creator>
  <dc:description/>
  <cp:keywords/>
  <dc:language>en-US</dc:language>
  <cp:lastModifiedBy>Marco Wagner</cp:lastModifiedBy>
  <cp:lastPrinted>2016-09-01T09:11:00Z</cp:lastPrinted>
  <dcterms:modified xsi:type="dcterms:W3CDTF">2024-12-02T11:13:00Z</dcterms:modified>
  <cp:revision>9</cp:revision>
  <dc:subject/>
  <dc:title>Betriebsanweisung für die Bedienung von Dampfsterilisatoren</dc:title>
</cp:coreProperties>
</file>