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Saure Reiniger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sauren Reiniger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340995</wp:posOffset>
                  </wp:positionV>
                  <wp:extent cx="528955" cy="650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02945</wp:posOffset>
                  </wp:positionH>
                  <wp:positionV relativeFrom="paragraph">
                    <wp:posOffset>343535</wp:posOffset>
                  </wp:positionV>
                  <wp:extent cx="525780" cy="64643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Reinigungsprodukte wirken ätzend auf die Augen; Haut und Schleimhäu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reiwerdende Dämpfe wirken reizend und/oder ätzend auf die Augen; Haut und Schleimhäu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Reizwirkung auf die Augen; Atmungsorgane, Haut oder Schleimhäu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Reaktion mit Säuren und Wasser unter Wärmeentwicklung (Reaktion verdünnter </w:t>
            </w:r>
            <w:hyperlink r:id="rId4">
              <w:r>
                <w:rPr>
                  <w:rStyle w:val="InternetLink"/>
                  <w:sz w:val="20"/>
                </w:rPr>
                <w:t>Säuren</w:t>
              </w:r>
            </w:hyperlink>
            <w:r>
              <w:rPr>
                <w:sz w:val="20"/>
              </w:rPr>
              <w:t xml:space="preserve"> mit unedlen </w:t>
            </w:r>
            <w:hyperlink r:id="rId5">
              <w:r>
                <w:rPr>
                  <w:rStyle w:val="InternetLink"/>
                  <w:sz w:val="20"/>
                </w:rPr>
                <w:t>Metallen</w:t>
              </w:r>
            </w:hyperlink>
            <w:r>
              <w:rPr>
                <w:sz w:val="20"/>
              </w:rPr>
              <w:t xml:space="preserve"> (z.B. </w:t>
            </w:r>
            <w:hyperlink r:id="rId6">
              <w:r>
                <w:rPr>
                  <w:rStyle w:val="InternetLink"/>
                  <w:sz w:val="20"/>
                </w:rPr>
                <w:t>Zink</w:t>
              </w:r>
            </w:hyperlink>
            <w:r>
              <w:rPr>
                <w:sz w:val="20"/>
              </w:rPr>
              <w:t xml:space="preserve">) oder die Zersetzung des Wassers durch </w:t>
              <w:br/>
              <w:t>Alkalimetalle führt zur Wasserstoffbildung (Explosionsgefahr)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1743710</wp:posOffset>
                  </wp:positionV>
                  <wp:extent cx="539115" cy="53975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53.7pt;margin-top:137.85pt;width:43.3pt;height:42.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765253661" r:id="rId10"/>
              </w:objec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2357120</wp:posOffset>
                  </wp:positionV>
                  <wp:extent cx="539750" cy="53975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92150</wp:posOffset>
                  </wp:positionH>
                  <wp:positionV relativeFrom="paragraph">
                    <wp:posOffset>2357120</wp:posOffset>
                  </wp:positionV>
                  <wp:extent cx="539750" cy="53975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>Nicht essen, trinken und rauchen. Dämpfe / Aerosol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Hygieneplan beachten und einhalten (Hautschutz / Hautreinigung / Hautpflege)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mit alkalischen Reinigern mischen. Beim Ansetzen einer Verdünnung bitte </w:t>
              <w:br/>
              <w:t>beachten: zuerst das Wasser dann den Reiniger hinzugeb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, dicht geschlossen und kühl lagern. Nicht zusammen mit Laugen lagern. Nicht mit Nahrungsmitteln und Getränken zusammen lagern. </w:t>
              <w:br/>
              <w:t>Weitere Lagerungsvorgaben aus den stoff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genschutz:</w:t>
            </w:r>
            <w:r>
              <w:rPr>
                <w:sz w:val="20"/>
              </w:rPr>
              <w:t xml:space="preserve"> Schutzbrille mit Seitenschutz bzw. Überbrille für Brillenträger bei </w:t>
              <w:br/>
              <w:t>existierender Spritzgefährdung mit dem Reinigungskonzentra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emschutz:</w:t>
            </w:r>
            <w:r>
              <w:rPr>
                <w:sz w:val="20"/>
              </w:rPr>
              <w:t xml:space="preserve"> bei bestimmungsgemäßem Gebrauch nicht erforder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b/>
                <w:sz w:val="20"/>
              </w:rPr>
              <w:t>Handschutz:</w:t>
            </w:r>
            <w:r>
              <w:rPr/>
              <w:t xml:space="preserve"> </w:t>
            </w:r>
            <w:r>
              <w:rPr>
                <w:sz w:val="20"/>
              </w:rPr>
              <w:t xml:space="preserve">Schutzhandschuhe (Handschuhmaterial und Durchdringungszeit sind dem stoffspezifischen EG-Sicherheitsdatenblatt zu entnehmen, z.B. Schutzhandschuhe aus Nitril- bzw. Butylkautschuk der Klasse 3 gemäß EN 374) trag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b/>
                <w:sz w:val="20"/>
              </w:rPr>
              <w:t>Körperschutz:</w:t>
            </w:r>
            <w:r>
              <w:rPr>
                <w:sz w:val="20"/>
              </w:rPr>
              <w:t xml:space="preserve"> Beim Umgang mit dem reinen Reinigungskonzentrat (z.B. Behälterwechsel) Schutzkleidung (ggf. Schutzschürze) und z.B. Gummistiefel 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1641941687" r:id="rId14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Persönliche Schutzausrüstung tragen. Für </w:t>
              <w:br/>
              <w:t>ausreichende Lüftung sorgen. Berührung mit den 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57505</wp:posOffset>
                  </wp:positionH>
                  <wp:positionV relativeFrom="paragraph">
                    <wp:posOffset>39370</wp:posOffset>
                  </wp:positionV>
                  <wp:extent cx="597535" cy="60388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Mund mit Wasser ausspülen und Wasser in kleinen Mengen nachtrinken lassen. Sofort Arzt hinzuziehen. Arzt entscheidet über Brechreiz</w:t>
              <w:softHyphen/>
              <w:t>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8"/>
      <w:footerReference w:type="default" r:id="rId19"/>
      <w:type w:val="nextPage"/>
      <w:pgSz w:w="11906" w:h="16838"/>
      <w:pgMar w:left="851" w:right="567" w:gutter="0" w:header="0" w:top="709" w:footer="3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de.wikipedia.org/wiki/S&#228;uren" TargetMode="External"/><Relationship Id="rId5" Type="http://schemas.openxmlformats.org/officeDocument/2006/relationships/hyperlink" Target="http://de.wikipedia.org/wiki/Metalle" TargetMode="External"/><Relationship Id="rId6" Type="http://schemas.openxmlformats.org/officeDocument/2006/relationships/hyperlink" Target="http://de.wikipedia.org/wiki/Zink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1.bin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oleObject" Target="embeddings/oleObject2.bin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8:00Z</dcterms:created>
  <dc:creator>Herr Wagner</dc:creator>
  <dc:description/>
  <cp:keywords>- </cp:keywords>
  <dc:language>en-US</dc:language>
  <cp:lastModifiedBy>Wagner, Marco</cp:lastModifiedBy>
  <cp:lastPrinted>2007-05-31T15:23:00Z</cp:lastPrinted>
  <dcterms:modified xsi:type="dcterms:W3CDTF">2013-11-06T08:33:00Z</dcterms:modified>
  <cp:revision>6</cp:revision>
  <dc:subject>Handdesinfektion</dc:subject>
  <dc:title>BAG</dc:title>
</cp:coreProperties>
</file>