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Reizend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reizend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586740" cy="7207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/>
            </w:pPr>
            <w:r>
              <w:rPr>
                <w:sz w:val="20"/>
              </w:rPr>
              <w:t>Reizwirkung auf die Augen; Atmungsorgane, Haut oder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/>
            </w:pPr>
            <w:r>
              <w:rPr>
                <w:sz w:val="20"/>
              </w:rPr>
              <w:t>Besitzen z.T. auch gesundheitsschädigende oder brandfördernde Eigenschaft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7630</wp:posOffset>
                  </wp:positionH>
                  <wp:positionV relativeFrom="paragraph">
                    <wp:posOffset>1133475</wp:posOffset>
                  </wp:positionV>
                  <wp:extent cx="539115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6.45pt;margin-top:89.7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400143778" r:id="rId6"/>
              </w:objec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12115</wp:posOffset>
                  </wp:positionH>
                  <wp:positionV relativeFrom="paragraph">
                    <wp:posOffset>1627505</wp:posOffset>
                  </wp:positionV>
                  <wp:extent cx="539750" cy="53975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, Schutzhandschuhe und/oder Schutzbrille mit </w:t>
              <w:br/>
              <w:t>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Bei Unfall oder Unwohlsein sofort Arzt hinzuzie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Feststoffe: Staubentwicklung beim Einfüllen/ Umfüllen vermeiden. Stäube nicht </w:t>
              <w:br/>
              <w:t>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lüssigkeiten: evtl. entstehende Dämpfe / Aerosole nicht einatmen. Mischverbot!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Nicht mit Nahrungsmitteln und Getränken zusammen lagern. Weitere </w:t>
              <w:br/>
              <w:t xml:space="preserve">Lagerungsvorgaben aus den stoffspezifischen EG-Sicherheitsdatenblättern </w:t>
              <w:br/>
              <w:t>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1954579082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Mund mit Wasser ausspülen und Wasser in kleinen Mengen nachtrinken lassen. Sofort Arzt hinzuziehen. Arzt entscheidet über Brechreiz</w:t>
              <w:softHyphen/>
              <w:t>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Betriebsanweisungen -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7:00Z</dcterms:created>
  <dc:creator>Herr Wagner</dc:creator>
  <dc:description/>
  <cp:keywords>- </cp:keywords>
  <dc:language>en-US</dc:language>
  <cp:lastModifiedBy>Wagner, Marco</cp:lastModifiedBy>
  <cp:lastPrinted>2007-05-31T15:23:00Z</cp:lastPrinted>
  <dcterms:modified xsi:type="dcterms:W3CDTF">2013-11-06T08:33:00Z</dcterms:modified>
  <cp:revision>8</cp:revision>
  <dc:subject>Handdesinfektion</dc:subject>
  <dc:title>BAG</dc:title>
</cp:coreProperties>
</file>