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niger enthält Amidosulfon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einigen von Metallgerüs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Haut und Schleimhäut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85645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55pt;margin-top:156.7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21398953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Augen, Haut und Schleimhäut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gegen Umfallen gesichert aufstel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Einlegen und Herausnehmen zu bearbeitender Teile mit Hilfswerkzeugen (z. B. Zange, Pinzett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während des Betriebs geschlossen 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vor der weiteren Handhabung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gf. 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303501553" r:id="rId8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4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1:00Z</dcterms:modified>
  <cp:revision>8</cp:revision>
  <dc:subject>Handdesinfektion</dc:subject>
  <dc:title>BAG</dc:title>
</cp:coreProperties>
</file>