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29936404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731812835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