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105869441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884540808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