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56800339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071838918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