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"/>
        <w:gridCol w:w="5812"/>
        <w:gridCol w:w="1913"/>
      </w:tblGrid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812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812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Flächen-Desinfektionsmittel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Umgang mit Flächen-Desinfektionsmitteln</w:t>
              <w:br/>
              <w:t xml:space="preserve">(Inhaltsstoffe wie z.B. Formaldehyd, Glyoxal, Phenole, Oxydantien (Natriumhypochlorid, </w:t>
              <w:br/>
              <w:t xml:space="preserve">Wasserstoffperoxid, Na-Parborat, Peressigsäure), Alkohole (Ethanol, Propanol, Isopropanol) , </w:t>
              <w:br/>
              <w:t>Tenside (quartäre Ammoniumverbindunge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szCs w:val="28"/>
                <w:lang w:val="en-US" w:eastAsia="en-US"/>
              </w:rPr>
            </w:pPr>
            <w:r>
              <w:rPr>
                <w:b/>
                <w:color w:val="FFFFFF"/>
                <w:sz w:val="24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54610</wp:posOffset>
                  </wp:positionV>
                  <wp:extent cx="438785" cy="539750"/>
                  <wp:effectExtent l="0" t="0" r="0" b="0"/>
                  <wp:wrapNone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00330</wp:posOffset>
                  </wp:positionH>
                  <wp:positionV relativeFrom="paragraph">
                    <wp:posOffset>1228725</wp:posOffset>
                  </wp:positionV>
                  <wp:extent cx="439420" cy="54038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33705</wp:posOffset>
                  </wp:positionH>
                  <wp:positionV relativeFrom="paragraph">
                    <wp:posOffset>626110</wp:posOffset>
                  </wp:positionV>
                  <wp:extent cx="439420" cy="53975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68350</wp:posOffset>
                  </wp:positionH>
                  <wp:positionV relativeFrom="paragraph">
                    <wp:posOffset>41910</wp:posOffset>
                  </wp:positionV>
                  <wp:extent cx="439420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768350</wp:posOffset>
                  </wp:positionH>
                  <wp:positionV relativeFrom="paragraph">
                    <wp:posOffset>1229360</wp:posOffset>
                  </wp:positionV>
                  <wp:extent cx="439420" cy="53975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Desinfektionsmittel können leichtentzündlich sein, Reiz- und Ätzwirkungen auf die Augen, Atmungsorgane, Schleimhäute und die Haut ausüb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 xml:space="preserve">Desinfektionsmittel können sensibilisierend und allergiesierend wirken; sie sind </w:t>
              <w:br/>
              <w:t xml:space="preserve">z.T. gesundheitsschädlich beim Einatmen, Verschlucken beim Einatmen und bei </w:t>
              <w:br/>
              <w:t>der Berührung mit der Hau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Bei Kontakt mit sauren Stoffprodukten kann aus hypochloridhaltigen Mitteln Chlor entsteh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0</wp:posOffset>
                  </wp:positionH>
                  <wp:positionV relativeFrom="paragraph">
                    <wp:posOffset>901065</wp:posOffset>
                  </wp:positionV>
                  <wp:extent cx="539115" cy="5397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57.8pt;margin-top:71.2pt;width:43.3pt;height:42.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335344233" r:id="rId8"/>
              </w:objec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29260</wp:posOffset>
                  </wp:positionH>
                  <wp:positionV relativeFrom="paragraph">
                    <wp:posOffset>1394460</wp:posOffset>
                  </wp:positionV>
                  <wp:extent cx="539750" cy="53975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16510</wp:posOffset>
                  </wp:positionV>
                  <wp:extent cx="539750" cy="53975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755650</wp:posOffset>
                  </wp:positionH>
                  <wp:positionV relativeFrom="paragraph">
                    <wp:posOffset>22860</wp:posOffset>
                  </wp:positionV>
                  <wp:extent cx="539750" cy="5397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Nicht essen, trinken und rauchen. Von Zündquellen fernhalt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Gase / Dämpfe / Stäub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 (Schutzschürze), Schutzhandschuhe und/oder </w:t>
              <w:br/>
              <w:t>Schutzbrille mit 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Säuren und Laugen nicht zusammen lagern. Nicht mit Nahrungsmitteln </w:t>
              <w:br/>
              <w:t>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position:absolute;margin-left:27.65pt;margin-top:9.3pt;width:47.6pt;height:47.6pt;mso-wrap-distance-left:9.05pt;mso-wrap-distance-right:9.05pt;mso-position-horizontal-relative:text;mso-position-vertical-relative:text" filled="f" o:ole="">
                  <v:imagedata r:id="rId14" o:title=""/>
                </v:shape>
                <o:OLEObject Type="Embed" ProgID="" ShapeID="ole_rId13" DrawAspect="Content" ObjectID="_149815649" r:id="rId13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Gase / Dämpfe / Stäube nicht einatmen. </w:t>
              <w:br/>
              <w:t xml:space="preserve">Persönliche Schutzausrüstung tragen. Für ausreichende Lüftung sorgen. Berührung mit den Augen und der Haut vermeiden. Mit flüssigkeitsbindendem Material </w:t>
              <w:br/>
              <w:t>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Nach Verschlucken kein Erbrechen auslösen. Sofort Arzt </w:t>
              <w:br/>
              <w:t>hinzu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7"/>
      <w:footerReference w:type="default" r:id="rId18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 LZK BW 11/2013</w:t>
      <w:tab/>
      <w:t xml:space="preserve">                      Betriebsanweisungen – Gefahrstoffe 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3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6:00Z</dcterms:modified>
  <cp:revision>6</cp:revision>
  <dc:subject>Handdesinfektion</dc:subject>
  <dc:title>BAG</dc:title>
</cp:coreProperties>
</file>