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238329286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249740444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