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Ät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ät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39497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Verursachen (schwere) Verätzungen. - Bei Hautkontakt bereits nach wenigen </w:t>
              <w:br/>
              <w:t>Minuten tiefgreifende Hautzerstör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Gase, Dämpfe, Nebel und Stäube wirken auf Augen, Schleimhäute und Atmungs</w:t>
              <w:softHyphen/>
              <w:t>organe (stark) ätzend. Gesundheitsschädlich beim Einatmen, Verschlucken und bei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Säuren: können mit organischen Substanzen unter Brandentwicklungen reagieren/ gefährliche Reaktionen mit Lau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Laugen: gefährliche Reaktionen mit Säu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1163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05pt;margin-top:88.3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35352083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609725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 Unfall oder Unwohlsein sofort Arzt hinzuziehen. Konzentrierte Säuren: Niemals Wasser hinzugie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eststoffe: Staubentwicklung vermeiden.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020774138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3:00Z</dcterms:modified>
  <cp:revision>10</cp:revision>
  <dc:subject>Handdesinfektion</dc:subject>
  <dc:title>BAG</dc:title>
</cp:coreProperties>
</file>