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5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</w:rPr>
              <w:t xml:space="preserve">Vorgehen bei Abweichungen vom </w:t>
              <w:br/>
              <w:t xml:space="preserve">korrekten Prozessablauf in einem Gerät, das Reinigung, Desinfektion und </w:t>
              <w:br/>
              <w:t xml:space="preserve">Sterilisation miteinander kombiniert </w:t>
              <w:br/>
              <w:t>(Fehlermanagement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rgehen bei Abweichungen vom korrekten Prozessablauf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hler erkennen, dokumentieren, analysieren mit dem Ziel Verbesserungen zu generieren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96"/>
        <w:gridCol w:w="2835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elche Abweichungen kommen vor?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gehe ich vo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Was ist danach zu tun?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Gerät meldet eine </w:t>
              <w:br/>
              <w:t>Störu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Störung anhand der Gebrauchs-</w:t>
              <w:br/>
              <w:t>anweisung beseitig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zess / Prozessablauf muss wiederholt und der Fehler </w:t>
              <w:br/>
              <w:t>dokumentiert werden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  <w:tab/>
              <w:t>Medizinprodukt ist nach dem Reinigungs- und Desinfektionsprozess</w:t>
              <w:br/>
              <w:t>sichtbar (makroskopisch) verschmutzt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erschmutzung wird im „unreinen“ </w:t>
              <w:br/>
              <w:t>Bereich beseitigt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Herstellerangaben zur Reinigung des Medizinproduktes werden beachtet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dizinprodukt wird erneut aufbereitet und der Fehler </w:t>
              <w:br/>
              <w:t xml:space="preserve">dokumentiert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  <w:tab/>
              <w:t xml:space="preserve">Kein ordnungsgemäßer Farbumschlag der </w:t>
              <w:br/>
              <w:t xml:space="preserve">Chargenkontrolle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zessparameter kontroll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Medizinprodukt wird erneut aufbereitet und der Fehler </w:t>
              <w:br/>
              <w:t>dokumentiert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286" w:hanging="0"/>
        <w:rPr/>
      </w:pPr>
      <w:r>
        <w:rPr>
          <w:rFonts w:cs="Arial"/>
          <w:sz w:val="20"/>
          <w:szCs w:val="20"/>
          <w:u w:val="single"/>
        </w:rPr>
        <w:t>Dokumentation von festgestellten Abweichungen bzw. Fehlern in der Aufbereitung von Medizinprodukten: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Style w:val="InternetLink"/>
          <w:rFonts w:cs="Arial"/>
          <w:color w:val="800080"/>
          <w:sz w:val="20"/>
          <w:szCs w:val="20"/>
          <w:u w:val="none"/>
        </w:rPr>
      </w:pPr>
      <w:r>
        <w:rPr>
          <w:rFonts w:cs="Arial"/>
          <w:sz w:val="20"/>
          <w:szCs w:val="20"/>
        </w:rPr>
        <w:t>Muster-Formular für die Abweichungs-/Fehlerdokumentation „</w:t>
      </w:r>
      <w:hyperlink r:id="rId2">
        <w:r>
          <w:rPr>
            <w:rStyle w:val="InternetLink"/>
            <w:rFonts w:cs="Arial"/>
            <w:color w:val="800080"/>
            <w:sz w:val="20"/>
            <w:szCs w:val="20"/>
            <w:u w:val="none"/>
          </w:rPr>
          <w:t>Dokumentation der Fehlerbehandlung bei der Medizinprodukteaufbereitung“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ind w:right="-286" w:hanging="0"/>
      <w:rPr/>
    </w:pPr>
    <w:r>
      <w:rPr>
        <w:rFonts w:cs="Arial"/>
        <w:sz w:val="20"/>
        <w:szCs w:val="20"/>
      </w:rPr>
      <w:t>© LZK BW 05/2017</w:t>
      <w:tab/>
      <w:t>Arbeitsanweisung – Hygiene – AA 25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6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Fehlerbehandlung_in_der_Medizinprodukteaufbereitung.doc" TargetMode="External"/><Relationship Id="rId3" Type="http://schemas.openxmlformats.org/officeDocument/2006/relationships/hyperlink" Target="https://lzk-bw.de/PHB/PHB-CD/QM-Anhang/Formulare/Hygiene/Fehlerbehandlung_in_der_Medizinprodukteaufbereitung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6:00Z</dcterms:created>
  <dc:creator>wagner</dc:creator>
  <dc:description/>
  <cp:keywords/>
  <dc:language>en-US</dc:language>
  <cp:lastModifiedBy>Schütze, Nadine</cp:lastModifiedBy>
  <cp:lastPrinted>2017-05-02T08:13:00Z</cp:lastPrinted>
  <dcterms:modified xsi:type="dcterms:W3CDTF">2019-01-17T08:04:00Z</dcterms:modified>
  <cp:revision>18</cp:revision>
  <dc:subject/>
  <dc:title>Praxisinhaber/in:</dc:title>
</cp:coreProperties>
</file>