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4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Funktionsprüfung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unktionsprüfung der Medizinprodukte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chnisch-funktionelle Sicherheit eines aufbereiteten Medizinproduktes bzw. bei nicht zu beseitigenden Mängeln deren Aussonderung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i Gelenkinstrumenten Gängigkeit der Gelenke prüf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20520</wp:posOffset>
                  </wp:positionV>
                  <wp:extent cx="250190" cy="426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i scharfen Instrumenten Schärfe prüf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chneidende Instrumente (z. B. Parodontal-Instrumente, Exkavatoren, Gingivalrandschräger, scharfe Löffel) müssen in regelmäßigen Abständen nachgeschärft werd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ür die Schärfe und Funktionalität kann es ggf. erforderlich sein, nach jedem Gebrauch die Instrumente nachzuschleife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e Folge häufigen Nachschleifens von Instrumenten ist deren Querschnittsschwächung im Material. Können diese Instrumente unter normalem Arbeitsdruck verbiegen oder abbrechen, so sind diese auszusonder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i Feststellung von technisch-funktionellen Mängeln an Instrumenten sind diese in die Reparatur zu geb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i nicht zu beseitigenden technisch-funktionellen Mängeln erfolgt die Aussonderung des Instrument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14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3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10:59:00Z</dcterms:modified>
  <cp:revision>13</cp:revision>
  <dc:subject/>
  <dc:title>Praxisinhaber/in:</dc:title>
</cp:coreProperties>
</file>