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49"/>
        <w:gridCol w:w="8"/>
        <w:gridCol w:w="1064"/>
        <w:gridCol w:w="1146"/>
        <w:gridCol w:w="1146"/>
        <w:gridCol w:w="1139"/>
      </w:tblGrid>
      <w:tr>
        <w:trPr/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3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Transport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ransport der Medizinprodukte</w:t>
            </w:r>
          </w:p>
        </w:tc>
      </w:tr>
      <w:tr>
        <w:trPr/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wischen Behandlungsräumen und dem </w:t>
              <w:br/>
              <w:t>Aufbereitungsbereich/-raum (unrein)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cherer und hygienisch einwandfreier Transport der Medizinprodukte</w:t>
            </w:r>
          </w:p>
        </w:tc>
      </w:tr>
      <w:tr>
        <w:trPr/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585"/>
        <w:gridCol w:w="2592"/>
        <w:gridCol w:w="1454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667" w:firstLine="1667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Bereich: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behälter (z. B. Fräsator, Kunststoffboxen) verschließ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 die entsprechende persönliche Schutzausrüstung (z. B. Hand-, Augen- und Mund-Nasen-Schutz, ggf. Schutzschürze) ist zu achten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Aufnehmen der Sammelbehälter (z. B. geschlossener Fräsator, geschlossene Kunststoffboxen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chten auf Verletzungsgefahr durch scharfe und spitze Instrumente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Überprüfen der persönlichen Schutzausrüstung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tl. auf Undichtigkeiten des Transportbehälters achten!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Transport der Sammelbehält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mmelbehälter sicher in beiden Händen halt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cheren Transport durch angemessene Geschwindigkeit gewährleist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2" w:leader="none"/>
              </w:tabs>
              <w:ind w:left="282" w:hanging="282"/>
              <w:rPr/>
            </w:pPr>
            <w:r>
              <w:rPr>
                <w:rFonts w:cs="Arial"/>
                <w:sz w:val="18"/>
                <w:szCs w:val="18"/>
              </w:rPr>
              <w:t>Überzeugen, dass Wege hindernisfrei sind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n Verschluss und die Dichtigkeit des Sammelbehälters prüfen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cheres und festes Schuhwerk tragen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Übergabe der Sammelbehält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onendes Abstellen der Sammelbehälter im unreinen Bereich/in der unreinen Zone des Aufbereitungsraumes/Aufbereitungsbereich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 Dichtigkeit und Unversehrtheit der Sammelbehälter achten. Verletzungsgefahr ausschließen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327660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 jedem Transport sind die Sammelbehälter außen und innen zu reinigen und zu desinfizieren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03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49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15-07-01T09:42:00Z</dcterms:modified>
  <cp:revision>13</cp:revision>
  <dc:subject/>
  <dc:title>Praxisinhaber/in:</dc:title>
</cp:coreProperties>
</file>