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6, 29.01.2026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1 Beitragstabelle zur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2 Prüfung der Elektrogerä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2.1 Prüfung der Elektrogeräte </w:t>
              <w:br/>
              <w:t>(OMS Prüfservice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>Aufbereitungsprozesse - 4.3.4.1 Normec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Normec 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6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>Aufbereitungsprozesse - 4.3.4.3 Miele Vertriebsgesellschaft Deutschland KG - Kombipaket "Wartung und 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3.4.3.1 Kombipaket "Wartung und </w:t>
              <w:br/>
              <w:t>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0" w:name="_Hlk218500552"/>
            <w:bookmarkStart w:id="1" w:name="_Hlk218500552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Normec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Normec 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2 Fragen und Antworten (FAQ) zur 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5, 19.1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 Satz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3 Weiterbildung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3 Fortbildungsordnung der LZK BW zur </w:t>
              <w:br/>
              <w:t xml:space="preserve">Erlangung des fachkundlichen Nachweises der </w:t>
              <w:br/>
              <w:t>Kursteile I-II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5, 21.1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5 Geräteeinweis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1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2 Bestellformular für die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5, 20.10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 Satz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3 Fortbildun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5 Geschäftsordnung der </w:t>
              <w:br/>
              <w:t>Vertreterversamml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6 Geschäftsordnung des Vorstandes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3 Weiterbildung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5, 12.09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2" w:name="_Hlk214619445"/>
            <w:bookmarkEnd w:id="2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5 Muster-Unterschriftenmatrix für die Betriebsan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5, 04.08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4 Muster-Unterschriftenmatrix für die erstellten bzw. aktualisierten Gefährdungs-</w:t>
              <w:br/>
              <w:t>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für die Gefährdungs-</w:t>
              <w:br/>
              <w:t>beurteilung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für die Prüfpflicht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3 Abfallentsor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5 Arbeitsunfal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6 Bauliche Anford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7 Bildschirmarbeitspla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5 Jugendli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6 Persönliche Schutzausrüstung (PSA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8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9 Sicherheits- und Gesundheitsschutzkennzeich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2 Unter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5, 21.07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1 Behandlung von fabrikneuen, reparierten und ausgeliehene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Aushang - 3.1.4.2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2.1 Hygiene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5, 17.06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5, 27.05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>3.1.8.5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5.1 Merkblatt "Ungelerntes Personal/</w:t>
              <w:br/>
              <w:t>Quereinsteiger in der Zahnarztpraxis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.4 Empfehlung zur Anwendung von </w:t>
              <w:br/>
              <w:t>Patientenschutzmitteln bei Röntgen-untersuchungen in der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3 Strahlenschutz-Begehung - DVT und 2D - 5.3.2 Fragen und Antworten (FAQ) zur </w:t>
              <w:br/>
              <w:t>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5, 08.04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8 Arbeitsunfall melden bzw. Wegeunfall-Fragebogen ausfüllen (Onlin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7 Mutterschutz und Stillschutz – Informationen, Arbeitshilfen, Benachrichtigung und Kontakt unter Ziffer 3.1.7.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8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.7.14 Mutterschutz und Stillschutz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.1.7.14.1 Mutterschutz - Arbeitshilfe zur Erstellung einer Gefährdungsbeurteilung (anlassunabhängig: Teil I und anlassabhängig: Teil II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2 Benachrichtigungsformular für die Beschäftigung schwangerer oder stillender Frauen (MuSchG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3 Informationen und Arbeitshilfe "Gefährdungsbeurteilung in Stillzeit für Zahnarztpraxen"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4 Kontakt zu den Fachgruppen Mutterschutz an den Regierungspräsidi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5, 17.03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3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7 Medizinprodukte und Arznei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_Hlk191981868"/>
            <w:bookmarkEnd w:id="3"/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4" w:name="_Hlk211838656"/>
            <w:bookmarkStart w:id="5" w:name="_Hlk192483334"/>
            <w:bookmarkEnd w:id="4"/>
            <w:bookmarkEnd w:id="5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2 Routineprüfungen an den Aufbereitungsgerä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11 Muster-Verzeichnis der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3 Benennung der freigabeberechtigten Beschäftig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4 Stellenbeschreibung Medizinprodukte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0 Dokumentation der Routineprüfung a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1 Dokumentation der Routineprüfung am RD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12 Dokumentation der Routineprüfung an einem Gerät, das Reinigung, Desinfektion und Sterilisation miteinander kombiniert </w:t>
              <w:br/>
              <w:t>(Kombinationsgerä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3 Dokumentation der Routineprüfung am Siegelgerä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4 Dokumentation der Routineprüfung am Ultraschallba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1 Bestandsverzeich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2 Medizinprodukte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3 Muster-Bestätigung der besonderen Anforderungen nach § 5 MPBetreibV - </w:t>
              <w:br/>
              <w:t>Instandhaltungsmaßnahm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4 Muster-Bestätigung der besonderen Anforderungen nach § 5 MPBetreibV - </w:t>
              <w:br/>
              <w:t>Mes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5 Muster-Bestätigung der besonderen Anforderungen nach § 5 MPBetreibV - </w:t>
              <w:br/>
              <w:t>Sicherheit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6 Muster-Bestätigung der besonderen Anforderungen nach § 5 MPBetreibV - </w:t>
              <w:br/>
              <w:t>Durchführung der Validierung und Leist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7 Einweisung in die übrigen aktiven, nicht-implantierbaren Medizinprodukte gemäß MPBetreib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5, 11.0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Beitragstabelle zur Beitragsordnung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Änderung der Nummerierung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1.4.4 ff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5, 09.0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Nachweisgesetz (Nachw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3 Verfahrensordnung des Schlichtungs-ausschusses für ZFA gemäß § 12 Berufs-bildungsvertra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4 Rahmenprüfungsordnung für die </w:t>
              <w:br/>
              <w:t>Durchführung von Fortbildungsprüf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6.13.5 - 3.1.6.13.2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ung der Frage nach dem „Pflegegrad“ in allen Muster-Anamnesebogen/Patienten-erhebungs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3.23 Anamnesebogen / Patienten-erhebungsbogen (Ungar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2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>4.3.4.1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1 Kombipaket "Wartung und Requalifizierung" und "Aktionspreis 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2 Kontaktaufnahme mit Miele per Telefon: 05241/89-66470 (Angabe: LZK BW Rahmen-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3 Kontaktaufnahme mit Miele per E-Mail: lzk-bw@miele-professional.de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6" w:name="_Hlk185401424"/>
            <w:bookmarkStart w:id="7" w:name="_Hlk185401424"/>
            <w:bookmarkEnd w:id="7"/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sz w:val="20"/>
        <w:szCs w:val="20"/>
      </w:rPr>
      <w:t>© LZK BW 01/2026</w:t>
      <w:tab/>
      <w:t>News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8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27940</wp:posOffset>
          </wp:positionV>
          <wp:extent cx="3629025" cy="6692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352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736465</wp:posOffset>
          </wp:positionH>
          <wp:positionV relativeFrom="paragraph">
            <wp:posOffset>17145</wp:posOffset>
          </wp:positionV>
          <wp:extent cx="1656080" cy="32829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5:00Z</dcterms:created>
  <dc:creator>MarcoWagner</dc:creator>
  <dc:description/>
  <cp:keywords/>
  <dc:language>en-US</dc:language>
  <cp:lastModifiedBy>Marco Wagner</cp:lastModifiedBy>
  <cp:lastPrinted>2025-06-05T16:35:00Z</cp:lastPrinted>
  <dcterms:modified xsi:type="dcterms:W3CDTF">2026-01-29T15:29:00Z</dcterms:modified>
  <cp:revision>1058</cp:revision>
  <dc:subject/>
  <dc:title>Zusammenstellung der Überarbeitungen im PHB:</dc:title>
</cp:coreProperties>
</file>