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510</wp:posOffset>
                </wp:positionV>
                <wp:extent cx="28575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1.3pt;width:22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nschrift der Prax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ORAUSZAHLUNGSVEREINBARUNG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ür Privatversicherte Patiente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ische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__Fieldmark__4_318670758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4_318670758"/>
      <w:bookmarkStart w:id="1" w:name="__Fieldmark__4_318670758"/>
      <w:bookmarkEnd w:id="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__Fieldmark__5_318670758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5_318670758"/>
      <w:bookmarkStart w:id="3" w:name="__Fieldmark__5_318670758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d </w:t>
      </w:r>
    </w:p>
    <w:p>
      <w:pPr>
        <w:pStyle w:val="Textkrper2"/>
        <w:tabs>
          <w:tab w:val="clear" w:pos="708"/>
          <w:tab w:val="left" w:pos="1701" w:leader="none"/>
        </w:tabs>
        <w:rPr/>
      </w:pPr>
      <w:r>
        <w:fldChar w:fldCharType="begin">
          <w:ffData>
            <w:name w:val="__Fieldmark__9_318670758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18670758"/>
      <w:bookmarkStart w:id="5" w:name="__Fieldmark__9_318670758"/>
      <w:bookmarkEnd w:id="5"/>
      <w:r>
        <w:rPr/>
      </w:r>
      <w:r>
        <w:rPr/>
        <w:fldChar w:fldCharType="end"/>
      </w:r>
      <w:r>
        <w:rPr/>
        <w:tab/>
      </w:r>
    </w:p>
    <w:p>
      <w:pPr>
        <w:pStyle w:val="Textkrper2"/>
        <w:tabs>
          <w:tab w:val="clear" w:pos="708"/>
          <w:tab w:val="left" w:pos="1560" w:leader="none"/>
        </w:tabs>
        <w:rPr/>
      </w:pPr>
      <w:r>
        <w:fldChar w:fldCharType="begin">
          <w:ffData>
            <w:name w:val="__Fieldmark__10_318670758"/>
            <w:enabled/>
            <w:ddList>
              <w:result w:val="0"/>
              <w:listEntry w:val="Frau"/>
              <w:listEntry w:val="Herr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0_318670758"/>
      <w:bookmarkStart w:id="7" w:name="__Fieldmark__10_318670758"/>
      <w:bookmarkEnd w:id="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d folgende Vorauszahlungsvereinbarung getroffe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Vertragsparteien sind sich darüber einig, dass entsprechend dem Kostenvoranschlag vom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eine prothetische Behandlung durchgeführt wird, bei der mit hohem labortechnischem Aufwand zu rechnen is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Parteien vereinbaren in Abweichung von § 614 BGB und § 10 Abs. 1 GOZ im Hinblick auf die von </w:t>
      </w:r>
      <w:r>
        <w:fldChar w:fldCharType="begin">
          <w:ffData>
            <w:name w:val="__Fieldmark__15_318670758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318670758"/>
      <w:bookmarkStart w:id="9" w:name="__Fieldmark__15_318670758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verauslagenden Material- und Laborkosten, folgende von </w:t>
      </w:r>
      <w:r>
        <w:fldChar w:fldCharType="begin">
          <w:ffData>
            <w:name w:val="__Fieldmark__16_318670758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318670758"/>
      <w:bookmarkStart w:id="11" w:name="__Fieldmark__16_318670758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leistende Vorauszahlung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Vorschuss für Auslagenersatz für die Zahntechnikerrechnung in Höhe von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lang w:val="en-US" w:eastAsia="en-US"/>
        </w:rPr>
        <w:t>     </w: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</w:rPr>
        <w:t xml:space="preserve"> €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ei Vereinbarung der Vorauszahlung sind sich die Parteien darüber einig, dass die Voraus</w:t>
        <w:softHyphen/>
        <w:t xml:space="preserve">zahlung unabhängig von den Erstattungsleistungen des jeweiligen Kostenträgers </w:t>
      </w:r>
      <w:r>
        <w:fldChar w:fldCharType="begin">
          <w:ffData>
            <w:name w:val="__Fieldmark__18_318670758"/>
            <w:enabled/>
            <w:ddList>
              <w:result w:val="0"/>
              <w:listEntry w:val="der Privatpatientin"/>
              <w:listEntry w:val="des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18_318670758"/>
      <w:bookmarkStart w:id="13" w:name="__Fieldmark__18_318670758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erfolgen h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</w:rPr>
        <w:t>.........................................................</w:t>
        <w:tab/>
        <w:t xml:space="preserve">.......................................................... </w:t>
      </w:r>
      <w:r>
        <w:rPr>
          <w:rFonts w:cs="Arial" w:ascii="Arial" w:hAnsi="Arial"/>
          <w:sz w:val="20"/>
        </w:rPr>
        <w:t xml:space="preserve"> (Unterschrift </w:t>
      </w:r>
      <w:r>
        <w:fldChar w:fldCharType="begin">
          <w:ffData>
            <w:name w:val="__Fieldmark__21_318670758"/>
            <w:enabled/>
            <w:ddList>
              <w:result w:val="0"/>
              <w:listEntry w:val="Zahnärztin"/>
              <w:listEntry w:val="Zahnarzt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21_318670758"/>
      <w:bookmarkStart w:id="15" w:name="__Fieldmark__21_318670758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  <w:tab/>
        <w:tab/>
        <w:t xml:space="preserve">(Unterschrift </w:t>
      </w:r>
      <w:r>
        <w:fldChar w:fldCharType="begin">
          <w:ffData>
            <w:name w:val="__Fieldmark__22_318670758"/>
            <w:enabled/>
            <w:ddList>
              <w:result w:val="0"/>
              <w:listEntry w:val="Privatpatientin"/>
              <w:listEntry w:val="Privatpatient"/>
              <w:listEntry w:val="gesetzlicher Vertret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22_318670758"/>
      <w:bookmarkStart w:id="17" w:name="__Fieldmark__22_318670758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9/2008</w:t>
      <w:tab/>
      <w:t>Sonstige Verträge – Vorauszahlungsvereinbarung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6:00Z</dcterms:created>
  <dc:creator>Katja Veit</dc:creator>
  <dc:description/>
  <cp:keywords/>
  <dc:language>en-US</dc:language>
  <cp:lastModifiedBy>Katja Veit</cp:lastModifiedBy>
  <dcterms:modified xsi:type="dcterms:W3CDTF">2009-02-04T08:37:00Z</dcterms:modified>
  <cp:revision>1</cp:revision>
  <dc:subject/>
  <dc:title>Anschrift der Praxis:</dc:title>
</cp:coreProperties>
</file>