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1336609586"/>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1336609586"/>
      <w:bookmarkStart w:id="1" w:name="__Fieldmark__8_1336609586"/>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1336609586"/>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1336609586"/>
      <w:bookmarkStart w:id="3" w:name="__Fieldmark__9_1336609586"/>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1336609586"/>
            <w:enabled/>
            <w:ddList>
              <w:result w:val="0"/>
              <w:listEntry w:val="der Patientin"/>
              <w:listEntry w:val="dem Patienten"/>
            </w:ddList>
          </w:ffData>
        </w:fldChar>
      </w:r>
      <w:r>
        <w:rPr/>
        <w:instrText xml:space="preserve"> FORMDROPDOWN </w:instrText>
      </w:r>
      <w:r>
        <w:rPr/>
        <w:fldChar w:fldCharType="separate"/>
      </w:r>
      <w:bookmarkStart w:id="4" w:name="__Fieldmark__13_1336609586"/>
      <w:bookmarkStart w:id="5" w:name="__Fieldmark__13_1336609586"/>
      <w:bookmarkEnd w:id="5"/>
      <w:r>
        <w:rPr/>
      </w:r>
      <w:r>
        <w:rPr/>
        <w:fldChar w:fldCharType="end"/>
      </w:r>
      <w:r>
        <w:rPr/>
        <w:tab/>
      </w:r>
    </w:p>
    <w:p>
      <w:pPr>
        <w:pStyle w:val="Textkrper2"/>
        <w:tabs>
          <w:tab w:val="clear" w:pos="708"/>
          <w:tab w:val="left" w:pos="1560" w:leader="none"/>
        </w:tabs>
        <w:rPr/>
      </w:pPr>
      <w:r>
        <w:fldChar w:fldCharType="begin">
          <w:ffData>
            <w:name w:val="__Fieldmark__14_1336609586"/>
            <w:enabled/>
            <w:ddList>
              <w:result w:val="0"/>
              <w:listEntry w:val="Frau"/>
              <w:listEntry w:val="Herrn"/>
            </w:ddList>
          </w:ffData>
        </w:fldChar>
      </w:r>
      <w:r>
        <w:rPr/>
        <w:instrText xml:space="preserve"> FORMDROPDOWN </w:instrText>
      </w:r>
      <w:r>
        <w:rPr/>
        <w:fldChar w:fldCharType="separate"/>
      </w:r>
      <w:bookmarkStart w:id="6" w:name="__Fieldmark__14_1336609586"/>
      <w:bookmarkStart w:id="7" w:name="__Fieldmark__14_1336609586"/>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1336609586"/>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1336609586"/>
      <w:bookmarkStart w:id="9" w:name="__Fieldmark__18_1336609586"/>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1336609586"/>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1336609586"/>
      <w:bookmarkStart w:id="11" w:name="__Fieldmark__19_1336609586"/>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1336609586"/>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1336609586"/>
      <w:bookmarkStart w:id="13" w:name="__Fieldmark__20_1336609586"/>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1336609586"/>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1336609586"/>
      <w:bookmarkStart w:id="15" w:name="__Fieldmark__21_1336609586"/>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1336609586"/>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1336609586"/>
      <w:bookmarkStart w:id="17" w:name="__Fieldmark__24_1336609586"/>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1336609586"/>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1336609586"/>
      <w:bookmarkStart w:id="19" w:name="__Fieldmark__25_1336609586"/>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