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 xml:space="preserve">Röntgenunterlagen </w:t>
      </w:r>
      <w:r>
        <w:fldChar w:fldCharType="begin">
          <w:ffData>
            <w:name w:val="__Fieldmark__10_4026051653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10_4026051653"/>
      <w:bookmarkStart w:id="1" w:name="__Fieldmark__10_4026051653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geb. am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wohnhaft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Sehr geehrte</w:t>
      </w:r>
      <w:r>
        <w:fldChar w:fldCharType="begin">
          <w:ffData>
            <w:name w:val="__Fieldmark__15_4026051653"/>
            <w:enabled/>
            <w:ddList>
              <w:result w:val="0"/>
              <w:listEntry w:val=" Frau Kollegin"/>
              <w:listEntry w:val="r Herr Kollege"/>
              <w:listEntry w:val=" Kollegen"/>
            </w:ddList>
          </w:ffData>
        </w:fldChar>
      </w:r>
      <w:r>
        <w:rPr>
          <w:szCs w:val="22"/>
        </w:rPr>
        <w:instrText xml:space="preserve"> FORMDROPDOWN </w:instrText>
      </w:r>
      <w:r>
        <w:rPr>
          <w:szCs w:val="22"/>
        </w:rPr>
        <w:fldChar w:fldCharType="separate"/>
      </w:r>
      <w:bookmarkStart w:id="2" w:name="__Fieldmark__15_4026051653"/>
      <w:bookmarkStart w:id="3" w:name="__Fieldmark__15_4026051653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vor einiger Zeit haben wir Ihnen die Röntgenunterlagen des Patienten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zukommen lassen mit der Bitte, diese baldmöglichst an uns zurückzugeb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m unserer Aufbewahrungsfrist genüge tun zu können, bitten wir Sie, uns diese Unterlagen in den nächsten Tagen wieder zur Verfügung zu stell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t freundlichen Grüße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        </w:t>
      </w:r>
      <w:r>
        <w:rPr/>
        <w:t>Unterschrift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5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9:00Z</dcterms:created>
  <dc:creator>Katja Veit</dc:creator>
  <dc:description/>
  <cp:keywords/>
  <dc:language>en-US</dc:language>
  <cp:lastModifiedBy>Katja Veit</cp:lastModifiedBy>
  <dcterms:modified xsi:type="dcterms:W3CDTF">2009-01-28T12:40:00Z</dcterms:modified>
  <cp:revision>1</cp:revision>
  <dc:subject/>
  <dc:title>Praxis</dc:title>
</cp:coreProperties>
</file>