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976086559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976086559"/>
      <w:bookmarkStart w:id="1" w:name="__Fieldmark__6_976086559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976086559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976086559"/>
      <w:bookmarkStart w:id="3" w:name="__Fieldmark__10_97608655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