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82084392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820843920"/>
      <w:bookmarkStart w:id="1" w:name="__Fieldmark__6_820843920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820843920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820843920"/>
      <w:bookmarkStart w:id="3" w:name="__Fieldmark__11_8208439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