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3367146581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3367146581"/>
      <w:bookmarkStart w:id="1" w:name="__Fieldmark__4_3367146581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3367146581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3367146581"/>
      <w:bookmarkStart w:id="3" w:name="__Fieldmark__7_3367146581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3367146581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3367146581"/>
      <w:bookmarkStart w:id="5" w:name="__Fieldmark__9_3367146581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3367146581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3367146581"/>
      <w:bookmarkStart w:id="7" w:name="__Fieldmark__10_3367146581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3367146581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3367146581"/>
      <w:bookmarkStart w:id="9" w:name="__Fieldmark__12_3367146581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3367146581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3367146581"/>
      <w:bookmarkStart w:id="11" w:name="__Fieldmark__13_3367146581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336714658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3367146581"/>
      <w:bookmarkStart w:id="13" w:name="__Fieldmark__14_3367146581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3367146581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3367146581"/>
      <w:bookmarkStart w:id="15" w:name="__Fieldmark__15_3367146581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3367146581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3367146581"/>
      <w:bookmarkStart w:id="17" w:name="__Fieldmark__16_3367146581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3367146581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3367146581"/>
      <w:bookmarkStart w:id="19" w:name="__Fieldmark__17_3367146581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3367146581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3367146581"/>
      <w:bookmarkStart w:id="21" w:name="__Fieldmark__18_3367146581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3367146581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3367146581"/>
      <w:bookmarkStart w:id="23" w:name="__Fieldmark__21_3367146581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3367146581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3367146581"/>
      <w:bookmarkStart w:id="25" w:name="__Fieldmark__22_3367146581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