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</w:t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frage zum Gerät / Instrument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um: 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hr geehrte Damen und Herren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fldChar w:fldCharType="begin">
          <w:ffData>
            <w:name w:val="__Fieldmark__7_4000093774"/>
            <w:enabled/>
            <w:ddList>
              <w:result w:val="0"/>
              <w:listEntry w:val="ich"/>
              <w:listEntry w:val="wi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7_4000093774"/>
      <w:bookmarkStart w:id="1" w:name="__Fieldmark__7_4000093774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habe von Ihnen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8_4000093774"/>
      <w:bookmarkStart w:id="3" w:name="__Fieldmark__8_4000093774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>als Lieferant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9_4000093774"/>
      <w:bookmarkStart w:id="5" w:name="__Fieldmark__9_4000093774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>als Herstell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in Medizinprodukt erworb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 handelt sich um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eichnung des MP/Geräte/ Dentalinstrumentes:</w:t>
        <w:tab/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abrikationsnummer/Seriennummer: </w:t>
      </w: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-Kennzeichnung: 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ujahr/Herstellungsjahr: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14_4000093774"/>
      <w:bookmarkStart w:id="7" w:name="__Fieldmark__14_4000093774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>Zu diesem Medizinprodukt fehlt mir die Gebrauchsanweisung in deutscher Sprach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/>
      </w:pP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15_4000093774"/>
      <w:bookmarkStart w:id="9" w:name="__Fieldmark__15_4000093774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>Sollte die Gebrauchsanweisung die lt. Richtlinie 93/42/EWG, Anhang I; Abschnitt II, Nr. 13.6, erforderlichen folgenden Angaben nicht enthalten, so bitte ich, mir diese Angaben zusätzlich zur Verfügung zu stell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ch benötige insbesondere Angaben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16_4000093774"/>
      <w:bookmarkStart w:id="11" w:name="__Fieldmark__16_4000093774"/>
      <w:bookmarkEnd w:id="1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über geeignete Aufbereitungsverfahren, z. B. Reinigung, Desinfektion, Verpackung und </w:t>
        <w:tab/>
        <w:t>ggf. Sterilisationsverfahren, einschließlich Art und Umfan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fldChar w:fldCharType="begin">
          <w:ffData>
            <w:name w:val="Kontrollkästchen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17_4000093774"/>
      <w:bookmarkStart w:id="13" w:name="__Fieldmark__17_4000093774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zu einer evtl. zahlenmäßigen Beschränkung der Wiederverwendung oder Sterilisier-barkei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18_4000093774"/>
      <w:bookmarkStart w:id="15" w:name="__Fieldmark__18_4000093774"/>
      <w:bookmarkEnd w:id="1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>zu Betrieb, Instandhaltung, Wartung und sicherheitstechnischen Überprüfung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itte senden Sie uns gemäß Ihrer Verpflichtung nach DIN EN ISO 17664:2017 die Unter-lagen umgehend z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t freundlichen Grüße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terschrift/Praxisstempel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continuous"/>
      <w:pgSz w:w="11906" w:h="16838"/>
      <w:pgMar w:left="1418" w:right="1418" w:gutter="0" w:header="0" w:top="680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06/2018</w:t>
      <w:tab/>
      <w:t>Formulare – Hygiene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08:16:00Z</dcterms:created>
  <dc:creator>a</dc:creator>
  <dc:description/>
  <cp:keywords/>
  <dc:language>en-US</dc:language>
  <cp:lastModifiedBy>Wagner, Marco</cp:lastModifiedBy>
  <cp:lastPrinted>2006-02-20T10:06:00Z</cp:lastPrinted>
  <dcterms:modified xsi:type="dcterms:W3CDTF">2018-06-19T14:48:00Z</dcterms:modified>
  <cp:revision>15</cp:revision>
  <dc:subject/>
  <dc:title>Praxis</dc:title>
</cp:coreProperties>
</file>