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1123605164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1123605164"/>
      <w:bookmarkStart w:id="1" w:name="__Fieldmark__7_112360516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1123605164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1123605164"/>
      <w:bookmarkStart w:id="3" w:name="__Fieldmark__8_1123605164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1123605164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1123605164"/>
      <w:bookmarkStart w:id="5" w:name="__Fieldmark__9_1123605164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1123605164"/>
      <w:bookmarkStart w:id="7" w:name="__Fieldmark__10_1123605164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1123605164"/>
      <w:bookmarkStart w:id="9" w:name="__Fieldmark__15_112360516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1123605164"/>
      <w:bookmarkStart w:id="11" w:name="__Fieldmark__16_112360516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