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1372952777"/>
      <w:bookmarkStart w:id="1" w:name="__Fieldmark__4_13729527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372952777"/>
      <w:bookmarkStart w:id="3" w:name="__Fieldmark__6_13729527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1372952777"/>
      <w:bookmarkStart w:id="5" w:name="__Fieldmark__8_13729527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1372952777"/>
      <w:bookmarkStart w:id="7" w:name="__Fieldmark__16_13729527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1372952777"/>
      <w:bookmarkStart w:id="9" w:name="__Fieldmark__18_13729527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1372952777"/>
      <w:bookmarkStart w:id="11" w:name="__Fieldmark__19_137295277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