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rFonts w:eastAsia="Arial"/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ür die Weitergabe von Unterlagen an den/d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eiterbehandelnde/n Zahnärztin/Zahnarz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Hiermit entbinde 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__Fieldmark__8_3957878427"/>
            <w:enabled/>
            <w:ddList>
              <w:result w:val="0"/>
              <w:listEntry w:val="die Zahnärztin, Frau"/>
              <w:listEntry w:val="den Zahnarzt, Herr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3957878427"/>
      <w:bookmarkStart w:id="1" w:name="__Fieldmark__8_395787842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on </w:t>
      </w:r>
      <w:r>
        <w:fldChar w:fldCharType="begin">
          <w:ffData>
            <w:name w:val="__Fieldmark__10_3957878427"/>
            <w:enabled/>
            <w:ddList>
              <w:result w:val="0"/>
              <w:listEntry w:val="ihrer"/>
              <w:listEntry w:val="seine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3957878427"/>
      <w:bookmarkStart w:id="3" w:name="__Fieldmark__10_395787842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ärztlichen Schweigepflicht und erkläre mich damit einverstanden, dass meine zahn</w:t>
        <w:softHyphen/>
        <w:t xml:space="preserve">ärztlichen Behandlungsunterlagen (Behandlungsblätter, Röntgenbilder, Modelle, etc.) an </w:t>
      </w:r>
      <w:r>
        <w:fldChar w:fldCharType="begin">
          <w:ffData>
            <w:name w:val="__Fieldmark__11_3957878427"/>
            <w:enabled/>
            <w:ddList>
              <w:result w:val="0"/>
              <w:listEntry w:val="die weiterbehandelnde Zahnärztin"/>
              <w:listEntry w:val="den weiterbehandelnde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1_3957878427"/>
      <w:bookmarkStart w:id="5" w:name="__Fieldmark__11_395787842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,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übersand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ch erkläre mich des Weiteren damit einverstanden, dass </w:t>
      </w:r>
      <w:r>
        <w:fldChar w:fldCharType="begin">
          <w:ffData>
            <w:name w:val="__Fieldmark__13_3957878427"/>
            <w:enabled/>
            <w:ddList>
              <w:result w:val="0"/>
              <w:listEntry w:val="meine Zahnärztin"/>
              <w:listEntry w:val="mei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3_3957878427"/>
      <w:bookmarkStart w:id="7" w:name="__Fieldmark__13_3957878427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er/dem oben genannten </w:t>
      </w:r>
      <w:r>
        <w:fldChar w:fldCharType="begin">
          <w:ffData>
            <w:name w:val="__Fieldmark__14_3957878427"/>
            <w:enabled/>
            <w:ddList>
              <w:result w:val="0"/>
              <w:listEntry w:val="weiterbehandelnde Zahnärztin"/>
              <w:listEntry w:val="weiterbehandelnden 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8" w:name="__Fieldmark__14_3957878427"/>
      <w:bookmarkStart w:id="9" w:name="__Fieldmark__14_3957878427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f Anforderung weitere Auskünfte über die betreffende Behandlung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>............................................................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18"/>
        </w:rPr>
      </w:pPr>
      <w:r>
        <w:rPr>
          <w:sz w:val="18"/>
        </w:rPr>
        <w:tab/>
        <w:t xml:space="preserve">(Unterschrift </w:t>
      </w:r>
      <w:r>
        <w:fldChar w:fldCharType="begin">
          <w:ffData>
            <w:name w:val="__Fieldmark__17_3957878427"/>
            <w:enabled/>
            <w:ddList>
              <w:result w:val="0"/>
              <w:listEntry w:val="der Patientin"/>
              <w:listEntry w:val="des Patienten"/>
              <w:listEntry w:val="der gesetzlichen Vertreterin"/>
              <w:listEntry w:val="des gesetzlichen Vertreters"/>
              <w:listEntry w:val="der gesetzlichen Vertreter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10" w:name="__Fieldmark__17_3957878427"/>
      <w:bookmarkStart w:id="11" w:name="__Fieldmark__17_3957878427"/>
      <w:bookmarkEnd w:id="1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10:00Z</dcterms:created>
  <dc:creator>Christine Martin</dc:creator>
  <dc:description/>
  <cp:keywords/>
  <dc:language>en-US</dc:language>
  <cp:lastModifiedBy>Katja Veit</cp:lastModifiedBy>
  <cp:lastPrinted>2004-10-27T10:24:00Z</cp:lastPrinted>
  <dcterms:modified xsi:type="dcterms:W3CDTF">2009-01-28T09:26:00Z</dcterms:modified>
  <cp:revision>7</cp:revision>
  <dc:subject/>
  <dc:title>Anschrift der Praxis:</dc:title>
</cp:coreProperties>
</file>