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756145518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756145518"/>
      <w:bookmarkStart w:id="1" w:name="__Fieldmark__8_75614551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756145518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756145518"/>
      <w:bookmarkStart w:id="3" w:name="__Fieldmark__10_75614551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756145518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756145518"/>
      <w:bookmarkStart w:id="5" w:name="__Fieldmark__11_75614551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756145518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756145518"/>
      <w:bookmarkStart w:id="7" w:name="__Fieldmark__12_756145518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756145518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756145518"/>
      <w:bookmarkStart w:id="9" w:name="__Fieldmark__15_756145518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