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3018376726"/>
      <w:bookmarkStart w:id="1" w:name="__Fieldmark__0_3018376726"/>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3018376726"/>
      <w:bookmarkStart w:id="3" w:name="__Fieldmark__1_3018376726"/>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3018376726"/>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3018376726"/>
      <w:bookmarkStart w:id="5" w:name="__Fieldmark__4_3018376726"/>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