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976445117"/>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976445117"/>
      <w:bookmarkStart w:id="1" w:name="__Fieldmark__7_976445117"/>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976445117"/>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976445117"/>
      <w:bookmarkStart w:id="3" w:name="__Fieldmark__11_976445117"/>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976445117"/>
      <w:bookmarkStart w:id="5" w:name="__Fieldmark__13_976445117"/>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976445117"/>
      <w:bookmarkStart w:id="7" w:name="__Fieldmark__14_976445117"/>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976445117"/>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976445117"/>
      <w:bookmarkStart w:id="9" w:name="__Fieldmark__17_976445117"/>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976445117"/>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976445117"/>
      <w:bookmarkStart w:id="11" w:name="__Fieldmark__19_976445117"/>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976445117"/>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976445117"/>
      <w:bookmarkStart w:id="13" w:name="__Fieldmark__20_976445117"/>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