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3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1650828722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650828722"/>
      <w:bookmarkStart w:id="1" w:name="__Fieldmark__7_1650828722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bot der G 42-Vorsorge (Tätigkeiten mit Infektionsgefährdung) bei Beendigung der infektionsgefährdenden Tätigke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1650828722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1650828722"/>
      <w:bookmarkStart w:id="3" w:name="__Fieldmark__11_1650828722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beenden a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hre infektionsgefährdende Tätigkeit in meiner Prax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haben im Rahmen ihrer Praxistätigkeit unterschiedliche „Tätigkeiten mit Infektions-gefährdung“ durchgeführt (z.B. Stuhlassistenz, Instrumentenaufbereitung). Dieses Angebot wird aus forensischen Gründen aufgrund der Beendigung der infektionsgefährdenden Tätigkeit (z.B. Beschäftigungsende) unterbreitet. Der Arbeitgeber ist gemäß Verordnung zur </w:t>
        <w:br/>
        <w:t>arbeitsmedizinischen Vorsorge (ArbMedVV) verpflichtet, diese Vorsorge anzubieten, Ihre Teilnahme ist jedoch freiwilli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-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itte teilen Sie mir ihre Entscheidung schriftlich mit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4_1650828722"/>
      <w:bookmarkStart w:id="5" w:name="__Fieldmark__14_165082872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ch möchte an der G 42-Vorsorge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5_1650828722"/>
      <w:bookmarkStart w:id="7" w:name="__Fieldmark__15_165082872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Ich möchte an der G 42-Vorsorge </w:t>
      </w:r>
      <w:r>
        <w:rPr>
          <w:rFonts w:cs="Arial" w:ascii="Arial" w:hAnsi="Arial"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color w:val="000000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me/Vorname der/des Mitarbeiter/i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schrift der/des Mitarbeiter/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1650828722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8_1650828722"/>
      <w:bookmarkStart w:id="9" w:name="__Fieldmark__18_1650828722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20_1650828722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0_1650828722"/>
      <w:bookmarkStart w:id="11" w:name="__Fieldmark__20_1650828722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21_1650828722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1_1650828722"/>
      <w:bookmarkStart w:id="13" w:name="__Fieldmark__21_1650828722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709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16</cp:revision>
  <dc:subject/>
  <dc:title>Praxis</dc:title>
</cp:coreProperties>
</file>