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672448510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410309110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