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83"/>
        <w:gridCol w:w="5812"/>
        <w:gridCol w:w="1913"/>
      </w:tblGrid>
      <w:tr>
        <w:trPr>
          <w:tblHeader w:val="true"/>
          <w:trHeight w:val="480" w:hRule="atLeast"/>
        </w:trPr>
        <w:tc>
          <w:tcPr>
            <w:tcW w:w="2480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812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480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812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Metallisches Quecksilber als Bestandteil zahnärztlicher Amalgame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Tätigkeiten mit vordosierten Amalgamkapseln und Amalgamfüllungen in Zahnarztpraxen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762000</wp:posOffset>
                  </wp:positionH>
                  <wp:positionV relativeFrom="paragraph">
                    <wp:posOffset>269875</wp:posOffset>
                  </wp:positionV>
                  <wp:extent cx="586740" cy="721360"/>
                  <wp:effectExtent l="0" t="0" r="0" b="0"/>
                  <wp:wrapTight wrapText="bothSides">
                    <wp:wrapPolygon edited="0">
                      <wp:start x="-346" y="0"/>
                      <wp:lineTo x="-346" y="21030"/>
                      <wp:lineTo x="21597" y="21030"/>
                      <wp:lineTo x="21597" y="0"/>
                      <wp:lineTo x="-346" y="0"/>
                    </wp:wrapPolygon>
                  </wp:wrapTight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76835</wp:posOffset>
                  </wp:positionH>
                  <wp:positionV relativeFrom="paragraph">
                    <wp:posOffset>272415</wp:posOffset>
                  </wp:positionV>
                  <wp:extent cx="586740" cy="72136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7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Metallisches Quecksilber verdampft schon bei Zimmertemperatur.</w:t>
            </w:r>
          </w:p>
          <w:p>
            <w:pPr>
              <w:pStyle w:val="Aufzhlung"/>
              <w:numPr>
                <w:ilvl w:val="0"/>
                <w:numId w:val="7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Giftig beim Einatmen.</w:t>
            </w:r>
          </w:p>
          <w:p>
            <w:pPr>
              <w:pStyle w:val="Aufzhlung"/>
              <w:numPr>
                <w:ilvl w:val="0"/>
                <w:numId w:val="7"/>
              </w:numPr>
              <w:spacing w:before="60" w:after="60"/>
              <w:ind w:left="357" w:hanging="357"/>
              <w:rPr/>
            </w:pPr>
            <w:r>
              <w:rPr>
                <w:sz w:val="20"/>
              </w:rPr>
              <w:t>Es besteht die Gefahr einer Anreicherung in den Nieren und im Zentralnerven</w:t>
              <w:softHyphen/>
              <w:t>system.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ind w:left="357" w:hanging="357"/>
              <w:rPr>
                <w:sz w:val="21"/>
              </w:rPr>
            </w:pPr>
            <w:r>
              <w:rPr>
                <w:sz w:val="20"/>
              </w:rPr>
              <w:t xml:space="preserve">Metallisches Quecksilber ist sehr giftig für Wasserorganismen und kann in </w:t>
              <w:br/>
              <w:t>Gewässern längerfristig schädliche Wirkungen hab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864" w:dyaOrig="84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29.8pt;margin-top:308.55pt;width:43.3pt;height:42.5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1311619605" r:id="rId6"/>
              </w:objec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Nicht essen, trinken und rauchen. Ggf. Beschäftigungsbeschränkungen beacht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/>
            </w:pPr>
            <w:r>
              <w:rPr>
                <w:sz w:val="20"/>
              </w:rPr>
              <w:t>Dämpfe nicht einatmen. Berührung mit den Augen und der Haut vermeid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Beim Anmischen und Anreichern von Amalgam Hautkontakt vermeid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/>
            </w:pPr>
            <w:r>
              <w:rPr>
                <w:sz w:val="20"/>
              </w:rPr>
              <w:t xml:space="preserve">Sofern Aerosole auftreten, z.B. beim Ausbohren von Amalgamfüllungen </w:t>
              <w:br/>
              <w:t>OP-Mundschutz trag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Räume, in denen Amalgam verarbeitet wird, gut und häufig lüft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 xml:space="preserve">Verunreinigungen der Arbeitsfläche mit Amalgam vermeiden, z.B. indem beim </w:t>
              <w:br/>
              <w:t>Zubereiten Schälchen verwendet werden. Ansonsten Flächen sofort reinig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 xml:space="preserve">Polieren und Entfernen von Amalgamfüllungen nur unter Spraykühlung und </w:t>
              <w:br/>
              <w:t xml:space="preserve">Trockenabsaugung. Bei der Trockenabsaugung möglichst mit maximaler Absaugleistung arbeiten und die Absaugkanüle so positionieren, dass ein sichtbares </w:t>
              <w:br/>
              <w:t xml:space="preserve">Sprühen von Quecksilberaerosolen aus der Mundhöhle des Patienten vermieden </w:t>
              <w:br/>
              <w:t>wird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Quecksilber und Feilung in möglichst vordosierter Form verwenden (z. B. Einmal-</w:t>
              <w:br/>
              <w:t>kapseln)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Bei maximaler Absaugleistung arbeiten und die Kanüle so positionieren, dass die Absaugung optimal ist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Sichtbar amalgamkontaminierte Patientenservietten nach dem Ausbohren wechsel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Die notwendigen Grundregeln der Händehygiene und des Hautschutzes beacht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 xml:space="preserve">Lagerung: Amalgamreste und –entsorgungsbehälter immer dicht verschließen und vor Wärme geschützt lagern. Amalgamkapseln unter Verschluss aufbewahren, </w:t>
              <w:br/>
              <w:t xml:space="preserve">dürfen nicht in Kinderhände gelangen. Nicht mit Nahrungsmitteln und Getränken </w:t>
              <w:br/>
              <w:t xml:space="preserve">zusammen lagern. Weitere Lagerungsvorgaben aus den stoffspezifischen </w:t>
              <w:br/>
              <w:t>EG-Sicherheitsdatenblättern entnehm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Produkt nicht in Oberflächengewässer, Kanalisation und das Grundwasser gelangen lass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Handschutz:</w:t>
            </w:r>
            <w:r>
              <w:rPr>
                <w:sz w:val="20"/>
              </w:rPr>
              <w:t xml:space="preserve"> Die in der Praxis vorhandenen medizinischen Einmalhandschuhe </w:t>
              <w:br/>
              <w:t>verwend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8"/>
                <w:lang w:val="en-US" w:eastAsia="en-US"/>
              </w:rPr>
            </w:pPr>
            <w:r>
              <w:rPr>
                <w:b/>
                <w:sz w:val="8"/>
                <w:lang w:val="en-US" w:eastAsia="en-US"/>
              </w:rPr>
              <w:object w:dxaOrig="863" w:dyaOrig="86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24.4pt;margin-top:1.65pt;width:54pt;height:54pt;mso-wrap-distance-left:9.05pt;mso-wrap-distance-right:9.05pt;mso-position-horizontal-relative:text;mso-position-vertical-relative:text" filled="f" o:ole="">
                  <v:imagedata r:id="rId9" o:title=""/>
                </v:shape>
                <o:OLEObject Type="Embed" ProgID="" ShapeID="ole_rId8" DrawAspect="Content" ObjectID="_143680688" r:id="rId8"/>
              </w:objec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5"/>
              </w:numPr>
              <w:spacing w:before="60" w:after="60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5"/>
              </w:numPr>
              <w:spacing w:before="60" w:after="60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Persönliche Schutzausrüstung tragen. Nach </w:t>
              <w:br/>
              <w:t>Verschütten von Quecksilber die Tröpfchen zusammenbringen und mittels Einweg-</w:t>
              <w:br/>
              <w:t>spritze oder Zinnfolie vorsichtig aufnehmen und in Amalgamrestebehälter über-</w:t>
              <w:br/>
              <w:t>führen. Danach den Rest mit Bindemittel (z.B. Mercurisorb, Zinkstaub, Schwefel</w:t>
              <w:softHyphen/>
              <w:t>pulver, Jodkohle) binden und der fach- und sachgerechten Entsorgung zuführen. Fenster zur Lüftung weit öffnen.</w:t>
            </w:r>
          </w:p>
        </w:tc>
      </w:tr>
      <w:tr>
        <w:trPr>
          <w:trHeight w:val="34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Heading5"/>
              <w:spacing w:before="40" w:after="40"/>
              <w:rPr>
                <w:sz w:val="20"/>
              </w:rPr>
            </w:pPr>
            <w:r>
              <w:rPr>
                <w:color w:val="FFFFFF"/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Metallisches Quecksilber als Bestandteil zahnärztlicher Amalgame</w:t>
            </w:r>
          </w:p>
          <w:p>
            <w:pPr>
              <w:pStyle w:val="Aufzhlung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/>
              <w:t>Tätigkeiten mit vordosierten Amalgamkapseln und Amalgamfüllungen in Zahnarztpraxen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8890</wp:posOffset>
                  </wp:positionV>
                  <wp:extent cx="597535" cy="60388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spacing w:before="60" w:after="60"/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60" w:after="60"/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und Seife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unfallbedingtem Einatmen großer Quecksilbermengen:</w:t>
            </w:r>
            <w:r>
              <w:rPr>
                <w:sz w:val="20"/>
              </w:rPr>
              <w:t xml:space="preserve"> An die frische Luft bringen. Arzt aufsuch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Aktivkohle aufgeschwemmt in Wasser trinken lassen. Sofort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869315</wp:posOffset>
                  </wp:positionV>
                  <wp:extent cx="539750" cy="40386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 xml:space="preserve">Überschussamalgam (Knetreste) und leere Amalgamkapseln in luftdicht </w:t>
              <w:br/>
              <w:t>verschlossenen Gefäßen sammeln. Knetreste unter Glycerin oder verbrauchtem Röntgenfixierer aufbewahren. Amalgamkapseln vor Entsorgung wieder ver</w:t>
              <w:softHyphen/>
              <w:t xml:space="preserve">schließen. Abgabe an Scheideanstalten (Knetreste), Hersteller (Kapseln) oder </w:t>
              <w:br/>
              <w:t>Entsorgungsbetrieb (Rahmenvertrag mit der Firma Herter GmbH).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/>
            </w:pPr>
            <w:r>
              <w:rPr>
                <w:sz w:val="20"/>
              </w:rPr>
              <w:t xml:space="preserve">Alle anderen festen quecksilberhaltigen Abfälle (extrahierte Zähne, Filtersiebe/ </w:t>
              <w:br/>
              <w:t xml:space="preserve">Einwegfilter, Quecksilberflaschen und mit Amalgam kontaminierte Einwegartikel </w:t>
              <w:br/>
              <w:t>in Behältern sammeln, die ein Entsorgungsbetrieb zur Verfügung stellt.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/>
            </w:pPr>
            <w:r>
              <w:rPr>
                <w:sz w:val="20"/>
              </w:rPr>
              <w:t xml:space="preserve">Amalgamschlämme (Inhalte von Sekrettöpfen, Auffangsieben, Filtern) ebenfalls, </w:t>
              <w:br/>
              <w:t>aber getrennt von festen Abfällen, in Behältern sammeln, die ein Entsorgungsbetrieb zur Verfügung stellt.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Inhalte von Amalgamabscheidern: siehe Herstellerangaben.</w:t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12"/>
      <w:footerReference w:type="default" r:id="rId13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LZK BW 9/2010</w:t>
      <w:tab/>
      <w:t xml:space="preserve">                        Betriebsanweisungen - Gefahrstoffe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8"/>
      </w:numPr>
      <w:spacing w:before="0" w:after="0"/>
      <w:ind w:left="284" w:hanging="284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1:26:00Z</dcterms:created>
  <dc:creator>Herr Wagner</dc:creator>
  <dc:description/>
  <cp:keywords>- </cp:keywords>
  <dc:language>en-US</dc:language>
  <cp:lastModifiedBy>wagner</cp:lastModifiedBy>
  <cp:lastPrinted>2007-05-31T14:15:00Z</cp:lastPrinted>
  <dcterms:modified xsi:type="dcterms:W3CDTF">2010-09-03T08:54:00Z</dcterms:modified>
  <cp:revision>7</cp:revision>
  <dc:subject>Handdesinfektion</dc:subject>
  <dc:title>BAG</dc:title>
</cp:coreProperties>
</file>