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22375</wp:posOffset>
                      </wp:positionV>
                      <wp:extent cx="1260475" cy="723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360" cy="723960"/>
                                <a:chOff x="0" y="0"/>
                                <a:chExt cx="126036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73560" y="0"/>
                                  <a:ext cx="586800" cy="72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586800" cy="72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96.25pt;width:99.2pt;height:57pt" coordorigin="130,1925" coordsize="1984,11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91;top:1925;width:923;height:113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;top:1925;width:923;height:113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20" w:after="0"/>
              <w:ind w:left="357" w:hanging="357"/>
              <w:rPr/>
            </w:pPr>
            <w:r>
              <w:rPr>
                <w:b/>
                <w:sz w:val="18"/>
              </w:rPr>
              <w:t>Leichtentzündlich</w:t>
            </w:r>
            <w:r>
              <w:rPr>
                <w:sz w:val="18"/>
              </w:rPr>
              <w:t xml:space="preserve">. </w:t>
            </w:r>
            <w:r>
              <w:rPr>
                <w:sz w:val="20"/>
              </w:rPr>
              <w:t xml:space="preserve">Bereits ab Temperaturen von </w:t>
            </w:r>
            <w:r>
              <w:rPr>
                <w:b/>
                <w:sz w:val="20"/>
              </w:rPr>
              <w:t>10°C (Flammpunkt</w:t>
            </w:r>
            <w:r>
              <w:rPr>
                <w:sz w:val="20"/>
              </w:rPr>
              <w:t xml:space="preserve">) entwickeln </w:t>
              <w:br/>
              <w:t xml:space="preserve">sich brennbare und explosionsfähige Dampf-Luft-Gemische, die durch Zündquellen </w:t>
              <w:br/>
              <w:t>(offene Flammen, Schaltfunken elektrischer Geräte, elektrostatische Entladungs</w:t>
              <w:softHyphen/>
              <w:t>funken, heiße Oberflächen ab Zündtemperatur 430°C) zur Zündung bzw. Explosion gebracht werden können. Flüssigkeit ist elektrostatisch aufladbar. Dämpfe viel schwerer als Luft, fließen auch aus offenen Behältern zu Boden! Erhöhte Brand</w:t>
              <w:softHyphen/>
              <w:t xml:space="preserve">gefahr besteht bei durchtränktem Material (Putztücher, Kleidung, usw.)!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ehr reaktionsfreudig, kann bei Überschreitung zulässiger Lagerzeit und Temperatur  (vgl. EG-Sicherheitsdatenblatt!) spontan und explosionsartig unter Zersetzung </w:t>
              <w:br/>
              <w:t xml:space="preserve">polymerisieren. Wärme, Licht oder Kontakt mit Ammoniak, Peroxiden oder anderen brandfördernden Stoffen beschleunigen die Reaktion. Bei Kontakt mit starken </w:t>
              <w:br/>
              <w:t>Oxidationsmitteln heftige, explosionsartige Reaktion mit Entstehung entzündlicher Gase. Viele Kunststoffe und Gummi werden gelöst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</w:rPr>
              <w:t>Nicht ins Abwasser gelangen lassen, wegen geringer Wasserlöslichkeit  Brand- und Explosionsgefahr!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Reizt Augen, Atmungsorgane und Haut. Wirkt bei Hautkontakt sensibilisierend und kann Allergien verursachen (bei der Bearbeitung von Werkstücken entstehender </w:t>
              <w:br/>
              <w:t>Polymethylmethacrylat-Staub kann als Feinstaub Allergien im Bereich der Atem</w:t>
              <w:softHyphen/>
              <w:t xml:space="preserve">wege verursachen). Hauptaufnahmewege über die Atmung und durch die Haut. </w:t>
              <w:br/>
              <w:t xml:space="preserve">Wegen geringer Geruchsschwelle gute Warnwirkung vor schädigenden </w:t>
              <w:br/>
              <w:t>Konzentrationen. Bei erhöhten Konzentrationen starke Reizung der Atemwege, Kopfschmerz, Übelkeit, Appetitlosigkeit.</w:t>
            </w:r>
            <w:r>
              <w:rPr/>
              <w:t xml:space="preserve"> 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881630</wp:posOffset>
                      </wp:positionV>
                      <wp:extent cx="1179195" cy="1033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226.9pt;width:92.85pt;height:81.4pt" coordorigin="140,4538" coordsize="1857,1628">
                      <v:shape id="shape_0" stroked="f" o:allowincell="t" style="position:absolute;left:140;top:4538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;top:4547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1;top:5316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58420</wp:posOffset>
                  </wp:positionV>
                  <wp:extent cx="539750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1120</wp:posOffset>
                  </wp:positionV>
                  <wp:extent cx="539750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4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ämpfe und Stäube vermeiden. Anmischarbeiten in geschlossenem Gefäß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ündquellen fernhalten. Maßnahmen gegen elektro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bsaugung der entstehenden Dämpfe und/oder Stäube am Entstehungsort, Abluftführung nach außen. Bei Raumrückführung der abgesaugten Luft Reinigung der </w:t>
              <w:br/>
              <w:t xml:space="preserve">Luft über ein Aktivkohleabsauggerät (regelmäßiger Austausch der Aktivkohle </w:t>
              <w:br/>
              <w:t>gemäß den Herstellerangaben (Laufzeit))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Mischungen nur mit Spatel bearbei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kühl, an gut belüftetem Ort, unter Verschluss und nur für Sachkundige zugänglich aufbewahren. Nicht mit Nahrungsmitteln und </w:t>
              <w:br/>
              <w:t>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unzureichender Absaugleistung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Unmittelbaren Hautkontakt vermeiden, Hilfsmittel (z.B. Spatel) </w:t>
              <w:br/>
              <w:t>benutzen. Schutzhandschuhe (Handschuhmaterial und Durchdringungszeit sind dem stoffspezifischen EG-Sicherheitsdatenblatt zu entnehmen, z.B. Schutzhandschuhe gemäß EN 374) tragen. Ggf. kann es notwendig sein, doppelte Schutz</w:t>
              <w:softHyphen/>
              <w:t>handschuhe zu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Geeignete Schutzkleidung tragen. Vorbeugender Hautschutz </w:t>
              <w:br/>
              <w:t xml:space="preserve">erforderlich. Unbedeckte Hautpartien, insbesondere an Unterarmen mit </w:t>
              <w:br/>
              <w:t>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296904750" r:id="rId14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Brand- und Explosionsgefahr, entzündbare </w:t>
              <w:br/>
              <w:t xml:space="preserve">Dämpfe sammeln sich in Bodennähe. Persönliche Schutzausrüstung tragen. </w:t>
              <w:br/>
              <w:t xml:space="preserve">Jegliche Zündquellen fernhalten. Mit flüssigkeitsbindendem Material (z.B. Universalbindemittel) aufnehmen und der fach- und sachgerechten Entsorgung zuführen. </w:t>
              <w:br/>
              <w:t>Anschließend den Bereich gut lüf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Ggf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Sofort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reichlich Wasser trinken lass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60325</wp:posOffset>
                  </wp:positionV>
                  <wp:extent cx="539750" cy="40386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851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8-06-24T09:35:00Z</cp:lastPrinted>
  <dcterms:modified xsi:type="dcterms:W3CDTF">2013-11-06T08:29:00Z</dcterms:modified>
  <cp:revision>10</cp:revision>
  <dc:subject>Handdesinfektion</dc:subject>
  <dc:title>BAG</dc:title>
</cp:coreProperties>
</file>