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270308306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62248816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