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37450279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797089447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