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esundheitsschä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esundheitsschä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160020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sundheitsschädlich beim Einatmen, Verschlucken und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Irreversibler Schaden möglich. Gesundheitsschädliche Gefahrstoffe können </w:t>
              <w:br/>
              <w:t xml:space="preserve">Verätzungen und/oder Reizungen der Augen, Atmungsorgane und der Haut </w:t>
              <w:br/>
              <w:t>verursach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2087056207" r:id="rId6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5pt;margin-top:4.7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168562793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7:00Z</dcterms:modified>
  <cp:revision>8</cp:revision>
  <dc:subject>Handdesinfektion</dc:subject>
  <dc:title>BAG</dc:title>
</cp:coreProperties>
</file>